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аренды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десяти рабочих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i/>
          <w:sz w:val="22"/>
          <w:szCs w:val="22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десяти рабочих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_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Любинского района Омской области от имени муниципального образования «Муниципальный округ Любинский район Омской области», в лице ________________________________________________________________________________, действующего на основании ____________________________________________________, именуемая в дальнейшем «Арендодатель», с одной стороны и _____________________________________________________________________________, именуемый (ая) в дальнейшем «Арендатор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Арендодатель предоставляет в аренду земельный участок из земель населенных пунктов с кадастровым номером __________________, находящийся по адресу: ________________________________________, разрешенное использование: ___________________, общей площадью _____________ кв.м (далее – Участок)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Участка Арендодателем Арендатору осуществляется на основании акта приема-передачи, который является неотъемлемой частью настоящего договора (Приложение № 1).  Претензий к состоянию Участка у Арендатора нет. 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гарантирует, что Участок не обременен правами и претензиями других лиц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_ года по ____________ 20_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Договор вступает в силу с момента подписания его сторонами и подлежит государственной регистрации в Управлении Росреестра по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Участок в год по Договору составляет ____________. </w:t>
      </w:r>
    </w:p>
    <w:p>
      <w:pPr>
        <w:pStyle w:val="Normal"/>
        <w:ind w:firstLine="567"/>
        <w:jc w:val="both"/>
        <w:rPr>
          <w:color w:val="003300"/>
          <w:sz w:val="24"/>
          <w:szCs w:val="24"/>
        </w:rPr>
      </w:pPr>
      <w:r>
        <w:rPr>
          <w:sz w:val="24"/>
          <w:szCs w:val="24"/>
        </w:rPr>
        <w:t xml:space="preserve">Размер арендной платы является окончательным и изменению не подлежи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 Арендная плата вносится не позднее месяца со дня государственной регистрации договора, в последующие годы единовременно до 10 апреля текущего финансового года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Арендная плата вносится Арендатором на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района), ИНН 5505074525, КПП 550501001, КБК 701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Арендодатель обязан: </w:t>
      </w:r>
    </w:p>
    <w:p>
      <w:pPr>
        <w:pStyle w:val="Normal"/>
        <w:numPr>
          <w:ilvl w:val="2"/>
          <w:numId w:val="4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Арендатор имеет право: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Участок на условиях, установленных Договором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/>
      </w:pPr>
      <w:r>
        <w:rPr>
          <w:sz w:val="24"/>
          <w:szCs w:val="24"/>
        </w:rPr>
        <w:t xml:space="preserve">4.3.2. 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 xml:space="preserve"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</w:t>
      </w:r>
      <w:r>
        <w:rPr>
          <w:sz w:val="24"/>
          <w:szCs w:val="24"/>
        </w:rPr>
        <w:t>без согласия арендодателя при условии его уведомлен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3.3.</w:t>
      </w:r>
      <w:r>
        <w:rPr>
          <w:sz w:val="24"/>
          <w:szCs w:val="24"/>
        </w:rPr>
        <w:t xml:space="preserve"> Передав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4. Арендатор обязан: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Использовать Участок в соответствии с целевым назначением и разрешенным использованием. </w:t>
      </w:r>
    </w:p>
    <w:p>
      <w:pPr>
        <w:pStyle w:val="Style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3. Своевременно вносить арендную плату за земельный участок и предоставлять копии платежных документов Арендодателю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 Письменно уведомить Арендодателя не позднее, чем за 30 (тридцать) дней о предстоящем освобождении земельного участка как в связи с окончанием срока действия Договора, так и при досрочном его освобождении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Не нарушать права других землепользова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8. Производить необходимые согласования с соответствующими службами в случаях строительства на арендованном земельном участк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9. В течение срока аренды обеспечивать вывоз строительного мусора и твердых бытовых отходов с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0. Не производить строительных работ (строительство зданий, строений, сооружений) без письменного согласования с Арендодателем. При досрочном расторжении Договора или по истечении его срока все произведенные без разрешения Арендодателя неотделимые улучшения на земельном участке передать Арендодателю безвозмездно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Style3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30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5 % от суммы задолженности за каждый день просрочк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4. В случае систематического (2 и более раза) неправильного указания в платежном документе банковских реквизитов, предусмотренных в </w:t>
      </w:r>
      <w:hyperlink r:id="rId2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05% от суммы, подлежащей уплате в бюджет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ах 4.1.1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считается расторгнутым после окончания срока действия договора, а также в случае смерти Арендатора.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ConsNonformat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йона Омской области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05074525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№ </w:t>
      </w:r>
      <w:r>
        <w:rPr/>
        <w:t xml:space="preserve">____________ аренды земельного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>участка от _____________ 20_г.</w:t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Любинского района Омской области от имени муниципального образования «Муниципальный округ Любинский район Омской области», в лице ________________________________________________________________________________, действующего на основании ____________________________________________________, именуемая в дальнейшем «Арендодатель», с одной стороны и _____________________________________________________________________________, именуемый (ая) в дальнейшем «Арендатор», с другой стороны, составили настоящий Акт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«Арендодатель» передал, а «Арендатор» принял по Акту приема-передачи земельный участок из земель населенных пунктов с кадастровым номером ________________, находящийся по адресу: ____________________, разрешенное использование: ___________________, общей площадью ______________ кв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E6A299681871E94FF156DD2ED416462407206E4E6A1F6D3E96B2FCA346321978040B25465A7ED1AC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2:54:00Z</dcterms:created>
  <dc:creator>Степанова</dc:creator>
  <dc:description/>
  <cp:keywords/>
  <dc:language>en-US</dc:language>
  <cp:lastModifiedBy>Пользователь Windows</cp:lastModifiedBy>
  <cp:lastPrinted>2025-06-05T15:23:00Z</cp:lastPrinted>
  <dcterms:modified xsi:type="dcterms:W3CDTF">2025-07-07T02:54:00Z</dcterms:modified>
  <cp:revision>2</cp:revision>
  <dc:subject/>
  <dc:title>Приложение № 1</dc:title>
</cp:coreProperties>
</file>