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19.06.2025г. № 215-п</w:t>
        <w:tab/>
        <w:tab/>
        <w:tab/>
        <w:tab/>
        <w:t xml:space="preserve">      </w:t>
        <w:tab/>
        <w:t xml:space="preserve">              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муниципального округа Любинский район Омской области, Администрация Любинск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, указанного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района, председателя Комитета финансов и контроля Администрации Любинского района Н.Г. Зинов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   А.К. 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6.2025г. № 215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1. Земельный участок из земель населенных пунктов сроком на 20 лет, расположенный по адресу: Омская область, Любинский район,                              с. Любино-Малороссы, ул. Восточная, д. 11Б, площадью 1500 кв.м, с кадастровым номером 55:11:100401:1076, вид разрешенного использования: для индивидуального жилищного строитель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й размер арендной платы в год: 1,5 % от кадастровой стоимости земельного участка – 2223 (Две тысячи двести двадцать три) рубля 23 копейки, размер задатка: 100 % от начального размера ежегодной арендной платы – 2223 (Две тысячи двести двадцать три) рубля 23 копейки, шаг аукциона: 3 % от начального размера ежегодной арендной платы – 66 (Шестьдесят шесть) рублей 70 копеек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6.2025г. № 215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сектора учета и распоряжения имуществом отдела имущественных отношений Управления экономического развития и имущественных отношений Администрации Любинск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советник по правовым вопросам   Администрации Люби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24:00Z</dcterms:created>
  <dc:creator>comp</dc:creator>
  <dc:description/>
  <cp:keywords/>
  <dc:language>en-US</dc:language>
  <cp:lastModifiedBy>user9</cp:lastModifiedBy>
  <cp:lastPrinted>2021-05-20T12:53:00Z</cp:lastPrinted>
  <dcterms:modified xsi:type="dcterms:W3CDTF">2025-07-03T09:00:00Z</dcterms:modified>
  <cp:revision>4</cp:revision>
  <dc:subject/>
  <dc:title>О снижении брачного возраста</dc:title>
</cp:coreProperties>
</file>