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25г. № 87-п      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ого участка, государственная собственность на который не разграничена, указанного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8.02.2025г. № 8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п. Камышловский, ул. Карбышева, д. 4В, площадью 950 кв.м, с кадастровым номером 55:11:090101:2800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- 89841 (Восемьдесят девять тысяч восемьсот сорок один) рубль 50 копеек, размер задатка: 100 % от начального размера стоимости - 89841 (Восемьдесят девять тысяч восемьсот сорок один) рубль 50 копеек, шаг аукциона: 3 % от начального размера стоимости - 2695 (Две тысячи шестьсот девяносто пять) рублей 2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8.02.2025г. № 8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4-04-18T14:54:00Z</cp:lastPrinted>
  <dcterms:modified xsi:type="dcterms:W3CDTF">2025-04-16T05:10:00Z</dcterms:modified>
  <cp:revision>32</cp:revision>
  <dc:subject/>
  <dc:title>Приложение № 1</dc:title>
</cp:coreProperties>
</file>