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5 г. № 80-п    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ткрытый аукцион по продаже земельного участка, государственная собственность на который не разграничена, указанного в приложении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открытого аукциона (приложение № 2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2.2025г. № 80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, на которые не разграниче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011"/>
      </w:tblGrid>
      <w:tr>
        <w:trPr/>
        <w:tc>
          <w:tcPr>
            <w:tcW w:w="56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01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емельный участок из земель населенных пунктов, расположенный по адресу: Омская область, Любинский район, д. Андреевка, ул. Центральная, д. 9, площадью 2500 кв.м, с кадастровым номером 55:11:040101:199, вид разрешенного использования: для ведения личного подсобного хозяйства. Начальный размер стоимости земельного участка: 100 % от кадастровой стоимости земельного участка - 72175 (Семьдесят две тысячи сто семьдесят пять) рублей 00 копеек, размер задатка: 20 % от начального размера стоимости - 14435 (Четырнадцать тысяч четыреста тридцать пять) рублей 00 копеек, шаг аукциона: 3 % от начального размера стоимости - 2165 (Две тысячи сто шестьдесят пять) рублей 25 копеек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right="-5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2.2025г. № 80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4-04-18T14:54:00Z</cp:lastPrinted>
  <dcterms:modified xsi:type="dcterms:W3CDTF">2025-02-24T10:44:00Z</dcterms:modified>
  <cp:revision>34</cp:revision>
  <dc:subject/>
  <dc:title>Приложение № 1</dc:title>
</cp:coreProperties>
</file>