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14.02.2025г. № 81-п                                               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пра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атьями 11, 39.8, 39.11, 39.12, 39.13, 39.18 Земельного кодекса Российской Федерации,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права на заключение договора аренды земельного участка, указанного в приложении №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Утвердить состав комиссии по проведению открытого аукциона согласно приложению № 2 к настоящему постано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>Глава Любинского муниципального района                             А.К. Ракимж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.02.2025г. № 81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1. Земельный участок из земель населенных пунктов сроком на 20 лет, расположенный по адресу: Омская область, Любинский район,                              д. Масляновка, ул. Дорожная, д. 27, площадью 1500 кв.м, с кадастровым номером 55:11:070401:23, вид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ый размер арендной платы в год: 1,5 % от кадастровой стоимости земельного участка – 694 (Шестьсот девяносто четыре) рубля 58 копеек, размер задатка: 100 % от начального размера ежегодной арендной платы – 694 (Шестьсот девяносто четыре) рубля 58 копеек, шаг аукциона: 3 % от начального размера ежегодной арендной платы – 20 (Двадцать) рублей 84 копейк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.02.2025г. № 81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й службы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06:00Z</dcterms:created>
  <dc:creator>user</dc:creator>
  <dc:description/>
  <cp:keywords/>
  <dc:language>en-US</dc:language>
  <cp:lastModifiedBy>user9</cp:lastModifiedBy>
  <cp:lastPrinted>2021-07-12T14:26:00Z</cp:lastPrinted>
  <dcterms:modified xsi:type="dcterms:W3CDTF">2025-03-05T05:37:00Z</dcterms:modified>
  <cp:revision>19</cp:revision>
  <dc:subject/>
  <dc:title/>
</cp:coreProperties>
</file>