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0"/>
        <w:jc w:val="center"/>
        <w:rPr/>
      </w:pPr>
      <w:r>
        <w:rPr>
          <w:bCs/>
          <w:sz w:val="28"/>
          <w:szCs w:val="28"/>
          <w:lang w:eastAsia="ru-RU"/>
        </w:rPr>
        <w:t xml:space="preserve">Проект изменений в паспорт </w:t>
      </w:r>
      <w:r>
        <w:rPr>
          <w:bCs/>
          <w:color w:val="000000"/>
          <w:sz w:val="28"/>
          <w:szCs w:val="28"/>
          <w:lang w:eastAsia="ru-RU"/>
        </w:rPr>
        <w:t xml:space="preserve">муниципальной программы Любинского муниципального района Омской области </w:t>
      </w:r>
      <w:r>
        <w:rPr>
          <w:bCs/>
          <w:sz w:val="28"/>
          <w:szCs w:val="28"/>
          <w:lang w:eastAsia="ru-RU"/>
        </w:rPr>
        <w:t>«Развитие социально-культурной сферы Любинского муниципального района Омской области»*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 (далее – муниципальная программ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соисполнителе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ЦМПФКС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культуры и искусства Любинского муниципального района» (далее – БУ Ц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енное учреждение «Центр развития сельского хозяйства» Любинского муниципального района (далее – КУ ЦРСХ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енное учреждение «Центр обеспечения безопасности, градостроительной и административно-хозяйственной деятельности Администрации Любинского муниципального района» (далее – КУ ЦОБГАХ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Спортивная школа имени А.М. Володченко» (далее – БУ СШ имени А.М. Володченк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7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балансированного развития социально-культурных составляющих качества жизни населения Любинского муниципального района при сохранении историко-культурной среды и приумножении творческого потенциала населе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ная социальная помощ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социальных гарант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демографической ситу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здоровья жите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потребностей населения в образовательных услуг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семь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воспроизводство духовно-нравственного потенциа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культурных запросов всех категорий гражда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: «Развитие системы образования Любинского муниципального района Ом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2: «Развитие отрасли «Культура» Любинского муниципального района Ом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Новое поколени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4: «Развитие физической культуры и спорта в Любинском муниципальном район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: «Семья и демограф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6: «Доступная сред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7: «Развитие кадрового потенциала Любинского муниципального рай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8: «Профилактика преступлений и правонарушений на территории Любинского муниципального района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9: «Социальное обеспечение населения в Любинском муниципальном район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0: «Охрана тру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1: «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 023 681 005,63 </w:t>
            </w:r>
            <w:r>
              <w:rPr>
                <w:spacing w:val="-5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19 год – 751 729 656,41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0 год – 816 034 604,90 рублей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1 год – 870 840 161,73 рублей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2 год – 1 021 594 807,09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3 год – 1 089 923 997,54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</w:rPr>
              <w:t xml:space="preserve"> 1 329 442 655,52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5 год – 1 091 018 810,00 рублей;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6 год – 1 036 306 581,38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7 год – 1 016 789 731,06 рублей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одпрограммы «</w:t>
            </w:r>
            <w:r>
              <w:rPr>
                <w:sz w:val="28"/>
                <w:szCs w:val="28"/>
              </w:rPr>
              <w:t>Развитие системы образования Любинского муниципального района Омской области»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величение доли муниципальных образовательных учреждений общего  </w:t>
              <w:br/>
              <w:t>образования с лучшим результатом единого государственного экзаме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14"/>
                <w:sz w:val="28"/>
                <w:szCs w:val="28"/>
              </w:rPr>
              <w:t xml:space="preserve">3. Обеспечение обучения обучающихся в </w:t>
            </w:r>
            <w:r>
              <w:rPr>
                <w:spacing w:val="-1"/>
                <w:sz w:val="28"/>
                <w:szCs w:val="28"/>
              </w:rPr>
              <w:t xml:space="preserve">муниципальных общеобразовательных организациях по новым федеральным </w:t>
            </w:r>
            <w:r>
              <w:rPr>
                <w:sz w:val="28"/>
                <w:szCs w:val="28"/>
              </w:rPr>
              <w:t>государственным образовательным стандарта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величение доли детей в возрасте от 5 до 18 лет, охваченных дополнительным образование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</w:t>
            </w:r>
            <w:r>
              <w:rPr>
                <w:sz w:val="28"/>
                <w:szCs w:val="28"/>
                <w:lang w:eastAsia="ru-RU"/>
              </w:rPr>
              <w:t>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8. Создание модернизированной системы профориентационной деятельно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ривлечение в систему образования Любинского муниципального района     </w:t>
              <w:br/>
              <w:t xml:space="preserve">высококвалифицированных педагогов, в том числе молодых специалистов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0. Создание материально-технической базы образовательных учреждений, отвечающей требованиям нового содержания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меньшение количества семей, находящихся в социально – опасном положении и трудной жизненной ситуации (неблагополучные семьи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одпрограммы Развитие отрасли «Культура» Любинского муниципального района Омской области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культурно-досуговых мероприятий, проводимых на территории района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 0,1 %;</w:t>
            </w:r>
          </w:p>
          <w:p>
            <w:pPr>
              <w:pStyle w:val="ConsPlusCell"/>
              <w:jc w:val="both"/>
              <w:rPr/>
            </w:pPr>
            <w:r>
              <w:rPr/>
              <w:t>2020 год -   0,1 %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1 год –  0,1 %; 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ConsPlusCell"/>
              <w:rPr/>
            </w:pPr>
            <w:r>
              <w:rPr/>
              <w:t>2019 год – 0,1%;</w:t>
            </w:r>
          </w:p>
          <w:p>
            <w:pPr>
              <w:pStyle w:val="ConsPlusCell"/>
              <w:rPr/>
            </w:pPr>
            <w:r>
              <w:rPr/>
              <w:t>2020 год – 0,1%;</w:t>
            </w:r>
          </w:p>
          <w:p>
            <w:pPr>
              <w:pStyle w:val="ConsPlusCell"/>
              <w:rPr/>
            </w:pPr>
            <w:r>
              <w:rPr/>
              <w:t>2021 год – 0,1%;</w:t>
            </w:r>
          </w:p>
          <w:p>
            <w:pPr>
              <w:pStyle w:val="ConsPlusCell"/>
              <w:rPr/>
            </w:pPr>
            <w:r>
              <w:rPr/>
              <w:t>2022 год – 0,1%;</w:t>
            </w:r>
          </w:p>
          <w:p>
            <w:pPr>
              <w:pStyle w:val="ConsPlusCell"/>
              <w:rPr/>
            </w:pPr>
            <w:r>
              <w:rPr/>
              <w:t>2023 год – 0,1%;</w:t>
            </w:r>
          </w:p>
          <w:p>
            <w:pPr>
              <w:pStyle w:val="ConsPlusCell"/>
              <w:rPr/>
            </w:pPr>
            <w:r>
              <w:rPr/>
              <w:t>2024 год – 0,1%;</w:t>
            </w:r>
          </w:p>
          <w:p>
            <w:pPr>
              <w:pStyle w:val="ConsPlusCell"/>
              <w:rPr/>
            </w:pPr>
            <w:r>
              <w:rPr/>
              <w:t>2025 год – 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      <w:br/>
              <w:t xml:space="preserve">в общей численности детей, проживающих на  территории района: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7,4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0 год -  7,5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1 год – 7,6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2 год – 7,7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3 год – 7,8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4 год – 7,9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5 год – 8 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8 %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8 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,1 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- обновляемость книжных фондов общедоступных (публичных) библиотек муниципальных образований: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2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2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2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2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2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2 %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2 %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посещений муниципальных учреждений культуры по отношению к уровню 2010 года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106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106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 106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 106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 106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 106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6 год –  106;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7 год –  106; </w:t>
            </w:r>
          </w:p>
          <w:p>
            <w:pPr>
              <w:pStyle w:val="ConsPlusCell"/>
              <w:jc w:val="both"/>
              <w:rPr/>
            </w:pPr>
            <w:r>
              <w:rPr/>
              <w:t>- численность участников клубных формирований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6843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6843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6861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6861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6861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6861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6861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6861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муниципальных учреждений в сфере культуры, в которых проведен капитальный ремонт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1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муниципальных детских школ искусств, в которых проведена модернизация путем капитального ремонта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0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муниципальных учреждений в сфере культуры, в которых проведен ремонт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0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приобретенных передвижных многофункциональных культурных центров (автоклуб) для обслуживания сельского населения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0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сельских учреждений, которым оказана государственная поддержка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1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работников сельских учреждений культуры, которым оказана государственная поддержка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1;</w:t>
            </w:r>
          </w:p>
          <w:p>
            <w:pPr>
              <w:pStyle w:val="ConsPlusCell"/>
              <w:jc w:val="both"/>
              <w:rPr/>
            </w:pPr>
            <w:r>
              <w:rPr/>
              <w:t>- доля работников муниципальных учреждений в сфере культуры, которым обеспечены гарантии по оплате труда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78,78%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77,35%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75,5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75,5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75,5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75,5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75,5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75,5%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75,5%;</w:t>
            </w:r>
          </w:p>
          <w:p>
            <w:pPr>
              <w:pStyle w:val="ConsPlusCell"/>
              <w:jc w:val="both"/>
              <w:rPr/>
            </w:pPr>
            <w:r>
              <w:rPr/>
      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95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95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95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95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95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95%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95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7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культурно-досуговых мероприятий, проводимых на территории  района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 0,1 %;</w:t>
            </w:r>
          </w:p>
          <w:p>
            <w:pPr>
              <w:pStyle w:val="ConsPlusCell"/>
              <w:jc w:val="both"/>
              <w:rPr/>
            </w:pPr>
            <w:r>
              <w:rPr/>
              <w:t>2020 год -   0,1 %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1 год –  0,1 %; 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 0,1%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 0,1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 0,1%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 0,1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9 год – 8,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0 год – 8,1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1 год – 8,2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2 год – 8,3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3 год – 8,4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4 год – 8,5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8,6 %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6 год – 8,6%;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7 год – 8,6%;            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,1 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7 год – 0,1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одпрограммы «Новое поколение»: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false"/>
              <w:spacing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величить долю участников спортивно–массовых мероприятий Любинского района (14 – 3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лет) от общего количества участников  на 1,5 процента</w:t>
            </w:r>
            <w:r>
              <w:rPr>
                <w:sz w:val="28"/>
                <w:szCs w:val="28"/>
                <w:lang w:val="ru-RU"/>
              </w:rPr>
              <w:t xml:space="preserve">  (ежегодно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количество победителей областных, региональных, всероссийских и международных конкурсов, фестивалей, соревнований, научно – практических конференций, слетов;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ить долю несовершеннолетних, находящихся в социально опасном положении, от общей численности детского населения в Любинском районе на 0,5 процен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</w:t>
            </w:r>
            <w:r>
              <w:rPr>
                <w:sz w:val="28"/>
                <w:szCs w:val="28"/>
              </w:rPr>
              <w:t>«Развитие физической культуры и спорта в Любинском муниципальном районе»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широкое вовлечение различных категорий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ормирование у населения Любинского района устойчивого интереса и потребности в занятиях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эффективности спортивно-массовой работы и физического воспитания в образовательных учреждения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еспечение социально-гарантированных потребностей населения в физкультурно-оздоровительных услуга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ост уровня профессионального и педагогического мастерства физкультурны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рост профессионального мастерства спортсмен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«Семья и демография»: </w:t>
            </w:r>
            <w:r>
              <w:rPr>
                <w:sz w:val="28"/>
                <w:szCs w:val="28"/>
              </w:rPr>
              <w:t>Естественный прирост (убыль) на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- 1,0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- 0,9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- 4,8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- 4,7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- 4,6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- 4,5 промилле;</w:t>
            </w:r>
          </w:p>
          <w:p>
            <w:pPr>
              <w:pStyle w:val="ConsPlusCell"/>
              <w:jc w:val="both"/>
              <w:rPr/>
            </w:pPr>
            <w:r>
              <w:rPr/>
              <w:t>- 2025 год – - 4,4 промилле;</w:t>
            </w:r>
          </w:p>
          <w:p>
            <w:pPr>
              <w:pStyle w:val="ConsPlusCell"/>
              <w:jc w:val="both"/>
              <w:rPr/>
            </w:pPr>
            <w:r>
              <w:rPr/>
              <w:t>- 2026 год – - 4,4 промилле;</w:t>
            </w:r>
          </w:p>
          <w:p>
            <w:pPr>
              <w:pStyle w:val="ConsPlusCell"/>
              <w:jc w:val="both"/>
              <w:rPr/>
            </w:pPr>
            <w:r>
              <w:rPr/>
              <w:t>- 2027 год – - 4,4 промил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одпрограммы «Доступная среда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10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100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100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100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100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100 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5 год – 100  %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6 год – 100  %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7 год – 100  %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</w:t>
            </w: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кадрового потенциала Любинского муниципального района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</w:t>
            </w:r>
            <w:r>
              <w:rPr>
                <w:sz w:val="28"/>
                <w:szCs w:val="28"/>
              </w:rPr>
              <w:t xml:space="preserve">оля специалистов, имеющих средне-специальное профильное образование в учреждения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66 процен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67 проц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68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69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7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71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72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6 год – 72 процентов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7 год – 72 процентов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специалистов, закрепившихся в организациях, учреждениях района бюджетной сфе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75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76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77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78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79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80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81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81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– 81 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</w:t>
            </w:r>
            <w:r>
              <w:rPr>
                <w:sz w:val="28"/>
                <w:szCs w:val="28"/>
              </w:rPr>
              <w:t>подпрограммы «Профилактика преступлений и правонарушений на территории Любинского муниципального района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школ, оснащенных кнопкой вызова поли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7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трудоустроенных несовершеннолетних «группы риска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19 год -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-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-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–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–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7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лиц, состоящих на учете в наркологическом кабинете, в расчете на 10 000 населения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19 год – 15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– 14,9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– 14,8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– 14,7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– 14,6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– 14,5 промилл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4,4 промилл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14,4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7 год – 14,4 промилле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</w:t>
            </w:r>
            <w:r>
              <w:rPr>
                <w:sz w:val="28"/>
                <w:szCs w:val="28"/>
              </w:rPr>
              <w:t xml:space="preserve">подпрограммы «Социальное обеспечение населения в Любинском муниципальном районе»: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ия муниципальным служащим-пенсионерам социальных гарант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– 100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ия мер социальной поддержки почетным граждан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7 год – 100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</w:t>
            </w:r>
            <w:r>
              <w:rPr>
                <w:sz w:val="28"/>
                <w:szCs w:val="28"/>
              </w:rPr>
              <w:t>подпрограммы «Охрана труда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1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1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2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3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3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7 год – 3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</w:t>
            </w:r>
            <w:r>
              <w:rPr>
                <w:sz w:val="28"/>
                <w:szCs w:val="28"/>
              </w:rPr>
              <w:t>подпрограммы «Поддержка социально ориентированных некоммерческих общественных организаций в Любинском муниципальном районе Омской области»:</w:t>
            </w:r>
          </w:p>
          <w:p>
            <w:pPr>
              <w:pStyle w:val="Normal"/>
              <w:suppressAutoHyphens w:val="false"/>
              <w:spacing w:lineRule="atLeast" w:line="315"/>
              <w:jc w:val="both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- количество СОНКО, которым предоставлена поддержка органами местного самоуправления Любинского муниципального района – не менее 11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сохранение количества лиц, принявших участие в мероприятиях, реализованных СОНКО, на уровне значения базового показателя – не менее 1865 челове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 увеличение доли СОНКО, принявших участие в анализе экономических, социальных и иных показателей деятельности СОНКО, включенных в реестр СОНКО - получателей поддержки – не менее 96,3 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* Муниципальная программа утверждена постановлением Администрации Любинского муниципального района Омской области от 7 ноября 2018 года № 750-п.</w:t>
      </w:r>
    </w:p>
    <w:p>
      <w:pPr>
        <w:pStyle w:val="Normal"/>
        <w:autoSpaceDE w:val="false"/>
        <w:spacing w:lineRule="atLeast" w:line="240"/>
        <w:ind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40:00Z</dcterms:created>
  <dc:creator>инвин</dc:creator>
  <dc:description/>
  <cp:keywords/>
  <dc:language>en-US</dc:language>
  <cp:lastModifiedBy>Екатерина</cp:lastModifiedBy>
  <cp:lastPrinted>2023-11-01T09:40:00Z</cp:lastPrinted>
  <dcterms:modified xsi:type="dcterms:W3CDTF">2024-10-31T10:51:00Z</dcterms:modified>
  <cp:revision>2135</cp:revision>
  <dc:subject/>
  <dc:title/>
</cp:coreProperties>
</file>