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9.2024г. № 579-п</w:t>
        <w:tab/>
        <w:tab/>
        <w:t xml:space="preserve">                                                      р.п. Любинский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продаже недвижимого имущества, находящегося в собственности Любинского муниципального района Омской области посредством публичного предложени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2001 года                № 178-ФЗ «О приватизации государственного и муниципального имущества», решением Совета Любинского муниципального образования от 25 декабря 2008 года № 94 «Об утверждении в новой редакции Положения «Об управлении муниципальной собственностью Любинского муниципального района Омской области»,</w:t>
      </w:r>
      <w:r>
        <w:rPr/>
        <w:t xml:space="preserve"> </w:t>
      </w:r>
      <w:r>
        <w:rPr>
          <w:sz w:val="28"/>
          <w:szCs w:val="28"/>
        </w:rPr>
        <w:t>руководствуясь Уставом Любинского муниципального района Омской области, Администрация Любин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продажу посредством публичного предложения недвижимого имущества, находящегося в собственности Любинского муниципального района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</w:rPr>
        <w:t>Лот 1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дание школы (старое) под разбор на строительные материалы, назначение: нежилое, количество этажей – 2, общей площадью 506,1 кв.м., с кадастровым номером 55:11:130301:259, расположенное по адресу: Омская область, Любинский район, п. Пролетарский, ул. Школьная, д. 1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 постройки здания – 1956, материалы: фундамент – бетонный ленточный, стены (перегородки) – кирпичные, перекрытия – бетонные плиты, кровля – шифер, проемы (оконные/дверные) –деревянные/простой работы, полы – дощатые, общее состояние здания – неудовлетворительное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– 51 600 (Пятьдесят одна тысяча шестьсот) рублей 00 копеек, в том числе НДС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Минимальная цена (цена отсечения) – 25 800 (Двадцать пять тысяч восемьсот) рублей 00 копеек.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г понижения 10% – 5 160 (Пять тысяч сто шестьдесят) рублей 00 копеек.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Шаг аукциона 5% – 2 580 (Две тысячи пятьсот восемьдесят) рублей 00 копее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умма задатка 10% – </w:t>
      </w:r>
      <w:r>
        <w:rPr>
          <w:color w:val="000000"/>
          <w:sz w:val="28"/>
          <w:szCs w:val="28"/>
        </w:rPr>
        <w:t>5 160 (Пять тысяч сто шестьдесят) рублей 00 копеек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еменения – н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 Утвердить состав комиссии по проведению торгов посредством публичного предложения (приложение № 1).</w:t>
      </w:r>
    </w:p>
    <w:p>
      <w:pPr>
        <w:pStyle w:val="Style22"/>
        <w:ind w:firstLine="567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Любинского муниципального района </w:t>
        <w:tab/>
        <w:tab/>
        <w:tab/>
        <w:tab/>
        <w:tab/>
        <w:t>Е.В. Миллер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7.09.2024 г. № 579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дению торгов посредством публичного предлож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0"/>
      </w:tblGrid>
      <w:tr>
        <w:trPr>
          <w:trHeight w:val="1258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ар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юридической службы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Mincho" w:hAnsi=";MS Mincho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000000"/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2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4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6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8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6:55:00Z</dcterms:created>
  <dc:creator>Степанова</dc:creator>
  <dc:description/>
  <cp:keywords/>
  <dc:language>en-US</dc:language>
  <cp:lastModifiedBy>user9</cp:lastModifiedBy>
  <cp:lastPrinted>2024-06-20T09:05:00Z</cp:lastPrinted>
  <dcterms:modified xsi:type="dcterms:W3CDTF">2024-10-21T05:06:00Z</dcterms:modified>
  <cp:revision>69</cp:revision>
  <dc:subject/>
  <dc:title>Приложение № 1</dc:title>
</cp:coreProperties>
</file>