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нформационное сообщение о проведении продажи имущества посредством публичного предложения в электронной форме, находящегося в собственности Любинского муниципального района Ом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27» сентября 2024 г.                                               </w:t>
        <w:tab/>
        <w:tab/>
        <w:t xml:space="preserve">       р.п. Любинский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ик продаваемого имущества: Любинский муниципальный район Омской области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, принявшего решение о проведении аукциона, реквизиты решения: Постановление Администрации Любинского муниципального района Омской области от 27.09.2024 г. № 579-п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родавец: Администрация Люби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я продавца: 646160, Омская область, Любинский район, р.п. Любинский, ул. 70 лет Октября, д. 3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очтовый адрес: 646160, Омская область, Любинский район,                        р.п. Любинский, ул. 70 лет Октября, д. 3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pop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b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Контактный данные: 8(38175) 2-19-20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Адрес сайта публикации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</w:t>
        </w:r>
        <w:r>
          <w:rPr>
            <w:rStyle w:val="InternetLink"/>
            <w:sz w:val="28"/>
            <w:szCs w:val="28"/>
            <w:lang w:val="en-US"/>
          </w:rPr>
          <w:t>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ом торгов выступает: ООО «РТС-тендер». (В соответствии с Постановлением Правительства РФ от 27.08.2012 № 860 (ред. от 26.09.2017)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127006, г. Москва, ул. Долгоруковская, д. 38, стр. 1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iSupp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: +7 (499) 653-55-00, +7 (800) 500-7-500, факс: +7 (495) 733-95-19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муниципального имущества Любинского муниципального района Омской области осуществляется только в электронной форме, на официальном сайте ООО «РТС-тендер»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иема/подачи Заявок:</w:t>
      </w:r>
      <w:r>
        <w:rPr>
          <w:color w:val="000000"/>
          <w:sz w:val="28"/>
          <w:szCs w:val="28"/>
        </w:rPr>
        <w:t xml:space="preserve"> электронная площадка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Дата и время начала подачи заявок: </w:t>
      </w:r>
      <w:r>
        <w:rPr>
          <w:color w:val="000000"/>
          <w:sz w:val="28"/>
          <w:szCs w:val="28"/>
          <w:u w:val="single"/>
        </w:rPr>
        <w:t>22.10.2024 года</w:t>
      </w:r>
      <w:r>
        <w:rPr>
          <w:color w:val="000000"/>
          <w:sz w:val="28"/>
          <w:szCs w:val="28"/>
        </w:rPr>
        <w:t xml:space="preserve"> с 06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окончания подачи заявок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17.11.2024 года</w:t>
      </w:r>
      <w:r>
        <w:rPr>
          <w:color w:val="000000"/>
          <w:sz w:val="28"/>
          <w:szCs w:val="28"/>
        </w:rPr>
        <w:t xml:space="preserve"> в 15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ача заявок осуществляется круглосуточно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определения участников аукциона,</w:t>
      </w:r>
      <w:r>
        <w:rPr>
          <w:color w:val="000000"/>
          <w:sz w:val="28"/>
          <w:szCs w:val="28"/>
        </w:rPr>
        <w:t xml:space="preserve"> проводимого в электронной форме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21.11.2024 года</w:t>
      </w:r>
      <w:r>
        <w:rPr>
          <w:color w:val="000000"/>
          <w:sz w:val="28"/>
          <w:szCs w:val="28"/>
        </w:rPr>
        <w:t xml:space="preserve"> в 08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проведения аукцион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26.11.2024 года</w:t>
      </w:r>
      <w:r>
        <w:rPr>
          <w:color w:val="000000"/>
          <w:sz w:val="28"/>
          <w:szCs w:val="28"/>
        </w:rPr>
        <w:t xml:space="preserve"> с 11 час. 00 мин. по московскому времени. Аукцион проводится не позднее третьего рабочего дня со дня признания претендентов участниками аукциона (п. 4 ст. 18 ФЗ № 178-ФЗ)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подведения итогов аукцион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26.11.2024 года</w:t>
      </w:r>
      <w:r>
        <w:rPr>
          <w:color w:val="000000"/>
          <w:sz w:val="28"/>
          <w:szCs w:val="28"/>
        </w:rPr>
        <w:t xml:space="preserve"> с 11 час. 00 мин до последнего предложения Участников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ХАРАКТЕРИСТИКА ИМУЩЕСТВА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Лот 1. </w:t>
      </w:r>
      <w:r>
        <w:rPr>
          <w:sz w:val="28"/>
          <w:szCs w:val="28"/>
        </w:rPr>
        <w:t xml:space="preserve">Здание школы (старое) под разбор на строительные материалы, назначение: нежилое, количество этажей – 2, общей площадью 506,1 кв.м., с кадастровым номером 55:11:130301:259, расположенное по адресу: Омская область, Любинский район, п. Пролетарский, ул. Школьная, д. 1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постройки здания – 1956, материалы: фундамент – бетонный ленточный, стены (перегородки) – кирпичные, перекрытия – бетонные плиты, кровля – шифер, проемы (оконные/дверные) –деревянные/простой работы, полы – дощатые, общее состояние здания – неудовлетворительно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– 51 600 (Пятьдесят одна тысяча шестьсот) рублей 00 копеек, в том числе НД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мальная цена (цена отсечения) – 25 800 (Двадцать пять тысяч восемьсо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Шаг понижения 10% – 5 160 (Пять тысяч сто шестьдесят) рублей 00 копеек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Шаг аукциона 5% – 2 580 (Две тысячи пятьсот восемьдеся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задатка 10% – </w:t>
      </w:r>
      <w:r>
        <w:rPr>
          <w:color w:val="000000"/>
          <w:sz w:val="28"/>
          <w:szCs w:val="28"/>
        </w:rPr>
        <w:t>5 160 (Пять тысяч сто шестьдесят) рублей 00 копеек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СЛОВИЯ УЧАСТИЯ В АУКЦИОНЕ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рядок подачи заявок и проведения торгов по продаже имущества посредством публичного предложения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рганизатора торгов www.rts-tender.ru (далее - электронная площадка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на электронной площадке осуществляется без взимания плат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и срок приема заяв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, с приложением электронных образов следующих документов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предоставляют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енные копии учредительных документов Заявителя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лица предоставляют копии всех листов документа, удостоверяющего личность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дно лицо имеет право подать только одну заяв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приватизаци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в электронной форме посредством публичного предлож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одачи предложений о цене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посредством публичного предложения осуществляется с использование открытой формы подачи предложений о приобретении муниципального имущества в течение одной процедуры проведения такой продаж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личина снижения </w:t>
      </w:r>
      <w:r>
        <w:rPr>
          <w:rFonts w:cs="Times New Roman" w:ascii="Times New Roman" w:hAnsi="Times New Roman"/>
          <w:sz w:val="28"/>
          <w:szCs w:val="28"/>
        </w:rPr>
        <w:t>цены первоначального предложения («шаг понижения») – 5 160 (Пять тысяч сто шестьдесят) рублей 00 копеек (10 процентов от начальной цены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нимальная цена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(цена отсечения), по которой может быть продано муниципальное имущество – 25 800 (Двадцать пять тысяч восемьсот) рублей 00 копеек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sz w:val="28"/>
          <w:szCs w:val="28"/>
        </w:rPr>
        <w:t xml:space="preserve"> начальной цены («шаг аукциона») - 2 580 (Две тысячи пятьсот восемьдесят) рублей 00 копеек (5 процентов от начальной цены).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и возврата задатка: 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несения задатка опреде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регламентом работы электронной площадки</w:t>
      </w:r>
      <w:r>
        <w:rPr>
          <w:rFonts w:cs="Times New Roman" w:ascii="Times New Roman" w:hAnsi="Times New Roman"/>
          <w:sz w:val="28"/>
          <w:szCs w:val="28"/>
        </w:rPr>
        <w:t xml:space="preserve"> Организатор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ts-tend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, указанный на официальном сайте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овские реквизиты: ФИЛИАЛ «КОРПОРАТИВНЫЙ» ПАО «СОВКОМБАНК»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ток вносится на счет – </w:t>
      </w:r>
      <w:r>
        <w:rPr>
          <w:rFonts w:cs="Times New Roman" w:ascii="Times New Roman" w:hAnsi="Times New Roman"/>
          <w:sz w:val="28"/>
          <w:szCs w:val="28"/>
          <w:u w:val="single"/>
        </w:rPr>
        <w:t>до 17.11.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. Документом, подтверждающим поступление задатка на счет, указанный в извещении, является выписка с этого сче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отзыва претендентом заявк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дня окончания подачи (приема) заявок, поступивший от Претендента задаток подлежит возврату в срок, не позднее, чем 5 (пять) календарных дней со дня поступления уведомления об отзыве заявк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Процедуры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, за исключением победителя Процедуры, внесенный задаток возвращается в течение 5 (пяти) календарных дней с даты подведения итогов Процедур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м, не допущенным к участию в Процедуре, внесенный задаток возвращается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тендент не допускается к участию в торгах по следующим основаниям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ия участия отдельных категорий физических лиц и юридических лиц в приватизации имущества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Покупателями муниципального имущества могут быть любые физические и юридические лица, за исключением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</w:t>
      </w:r>
      <w:r>
        <w:rPr>
          <w:rFonts w:cs="Times New Roman" w:ascii="Times New Roman" w:hAnsi="Times New Roman"/>
          <w:b/>
          <w:iCs/>
          <w:sz w:val="28"/>
          <w:szCs w:val="28"/>
        </w:rPr>
        <w:t>ничтожно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укцион, в котором принял участие только один участник, признается несостоявшим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заключения договора купли-продаж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течение 5 (пяти) рабочих дней с даты подведения итогов аукциона с победителем аукциона заключается договор купли-продажи. (п.14 ст.18 ФЗ №178-ФЗ от 21.12.2001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сроки платежа, необходимые реквизиты счетов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обедителем торгов в соответствии с договором купли-продажи единовременно путем перечисления денежных средств за исключением задатка, на расчетный счет Получателя. Денежные средства перечисляются в бюджет Любинского муниципального района Омской области. 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чет для перечисления денежных средств по договору купли-продажи будет указан в договоре купли-продажи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м №178-ФЗ от 21.12.2001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, являющегося предметом торгов, необходимо обращаться в отдел имущественным отношениям Администрации Любинского муниципального района Омской области. Дата и время осмотра по согласованию со специалистом по             тел. 8 (38175) 2-19-20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рганизатора электронных торгов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одробную информацию можно получить в отделе имущественных отношений Администрации Любинского муниципального района Омской области в рабочие дни с понедельника по четверг с 8.30 до 17.45 часов, в пятницу с 8.30 до 16.30 часов, обеденный перерыв с 13.00 до 14.00 местного времени, по адресу: Омская область, Любинский район, р.п. Любинский,                 ул. 70 лет Октября, д. 3, этаж 3, каб. 9, тел. 8(38175) 2-19-20 и (или) на сайте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opov@lbn.omskporta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mailto:iSupport@rts-tender.ru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help.rts-tender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hyperlink" Target="http://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5:56:00Z</dcterms:created>
  <dc:creator>Ольга</dc:creator>
  <dc:description/>
  <cp:keywords/>
  <dc:language>en-US</dc:language>
  <cp:lastModifiedBy>user9</cp:lastModifiedBy>
  <cp:lastPrinted>2024-06-20T09:08:00Z</cp:lastPrinted>
  <dcterms:modified xsi:type="dcterms:W3CDTF">2024-10-21T05:10:00Z</dcterms:modified>
  <cp:revision>15</cp:revision>
  <dc:subject/>
  <dc:title>Информационное сообщение о продаже муниципального имущества</dc:title>
</cp:coreProperties>
</file>