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9.2024г. № 567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ых участков, государственная собственность на которые не разграничена, указанных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Style22"/>
        <w:ind w:hanging="0"/>
        <w:rPr/>
      </w:pPr>
      <w:r>
        <w:rPr>
          <w:sz w:val="28"/>
          <w:szCs w:val="28"/>
        </w:rPr>
        <w:t xml:space="preserve">Любинского муниципального района                           </w:t>
        <w:tab/>
        <w:tab/>
        <w:tab/>
        <w:t xml:space="preserve">Е.В. Миллер 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09.2024г. № 56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Восточная, д. 4, площадью 1500 кв.м, с кадастровым номером 55:11:100401:750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Восточная, д. 8, площадью 1500 кв.м, с кадастровым номером 55:11:100401:1042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– 148215 (Сто сорок восемь тысяч двести пятнадцать) рублей 00 копеек, размер задатка: 100 % от начального размера стоимости – 148215 (Сто сорок восемь тысяч двести пятнадцать) рублей 00 копеек, шаг аукциона: 3 % от начального размера стоимости –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09.2024г. № 56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19-03-06T17:05:00Z</cp:lastPrinted>
  <dcterms:modified xsi:type="dcterms:W3CDTF">2024-10-21T06:38:00Z</dcterms:modified>
  <cp:revision>26</cp:revision>
  <dc:subject/>
  <dc:title>Приложение № 1</dc:title>
</cp:coreProperties>
</file>