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Информационное сообщение об Аукционе в электронной форме </w:t>
      </w:r>
    </w:p>
    <w:p>
      <w:pPr>
        <w:pStyle w:val="TextBodyIndent"/>
        <w:tabs>
          <w:tab w:val="clear" w:pos="708"/>
          <w:tab w:val="left" w:pos="0" w:leader="none"/>
        </w:tabs>
        <w:ind w:left="283" w:right="-5" w:hanging="0"/>
        <w:jc w:val="center"/>
        <w:rPr/>
      </w:pPr>
      <w:r>
        <w:rPr>
          <w:b/>
          <w:sz w:val="28"/>
          <w:szCs w:val="28"/>
        </w:rPr>
        <w:t xml:space="preserve">по продаже недвижимого имущества, находящегося в собственности Любинского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27» сентября 2024 г.                                                              р.п. Любинский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ственник продаваемого имущества: Любинский муниципальный район Омской области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именование органа местного самоуправления, принявшего решение о проведении аукциона, реквизиты решения: Постановление Администрации Любинского муниципального района Омской области от 27.09.2024г. № 577-п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Продавец: Администрация Любинского муниципального района Омской област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нахождения продавца: 646160, Омская область, Любинский район,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й адрес: 646160, Омская область, Любинский район, р.п. Любинский, ул. 70 лет Октября, д. 3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pop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b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msk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актный данные: 8(38175) 2-19-20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Адрес сайта публикации в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</w:t>
        </w:r>
        <w:r>
          <w:rPr>
            <w:rStyle w:val="InternetLink"/>
            <w:sz w:val="28"/>
            <w:szCs w:val="28"/>
            <w:lang w:val="en-US"/>
          </w:rPr>
          <w:t>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ом торгов выступает: ООО «РТС-тендер». (В соответствии с Постановлением Правительства РФ от 27.08.2012 № 860 (ред. от 26.09.2017)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нахождения: 127006, г. Москва, ул. Долгоруковская, д. 38, стр. 1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: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iSuppor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: +7 (499) 653-55-00, +7 (800) 500-7-500, факс: +7 (495) 733-95-19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муниципального имущества Любинского муниципального района Омской области осуществляется только в электронной форме, на официальном сайте ООО «РТС-тендер»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приема/подачи Заявок:</w:t>
      </w:r>
      <w:r>
        <w:rPr>
          <w:color w:val="000000"/>
          <w:sz w:val="28"/>
          <w:szCs w:val="28"/>
        </w:rPr>
        <w:t xml:space="preserve"> электронная площадка 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t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ende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Дата и время начала подачи заявок: </w:t>
      </w:r>
      <w:r>
        <w:rPr>
          <w:color w:val="000000"/>
          <w:sz w:val="28"/>
          <w:szCs w:val="28"/>
          <w:u w:val="single"/>
        </w:rPr>
        <w:t>22.10.2024 года</w:t>
      </w:r>
      <w:r>
        <w:rPr>
          <w:color w:val="000000"/>
          <w:sz w:val="28"/>
          <w:szCs w:val="28"/>
        </w:rPr>
        <w:t xml:space="preserve"> с 06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и время окончания подачи заявок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7.11.2024 года</w:t>
      </w:r>
      <w:r>
        <w:rPr>
          <w:color w:val="000000"/>
          <w:sz w:val="28"/>
          <w:szCs w:val="28"/>
        </w:rPr>
        <w:t xml:space="preserve"> в 15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дача заявок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Дата определения участников аукциона,</w:t>
      </w:r>
      <w:r>
        <w:rPr>
          <w:color w:val="000000"/>
          <w:sz w:val="28"/>
          <w:szCs w:val="28"/>
        </w:rPr>
        <w:t xml:space="preserve"> проводимого в электронной форме: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color w:val="000000"/>
          <w:sz w:val="28"/>
          <w:szCs w:val="28"/>
          <w:u w:val="single"/>
        </w:rPr>
        <w:t>21.11.2024 года</w:t>
      </w:r>
      <w:r>
        <w:rPr>
          <w:color w:val="000000"/>
          <w:sz w:val="28"/>
          <w:szCs w:val="28"/>
        </w:rPr>
        <w:t xml:space="preserve"> в 11 час 00 мин. по московскому времени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Дата и время проведения аукциона: </w:t>
      </w:r>
      <w:r>
        <w:rPr>
          <w:color w:val="000000"/>
          <w:sz w:val="28"/>
          <w:szCs w:val="28"/>
          <w:u w:val="single"/>
        </w:rPr>
        <w:t>25.11.2024 года</w:t>
      </w:r>
      <w:r>
        <w:rPr>
          <w:color w:val="000000"/>
          <w:sz w:val="28"/>
          <w:szCs w:val="28"/>
        </w:rPr>
        <w:t xml:space="preserve"> с 11 час. 00 мин. по московскому времени. Аукцион проводится не позднее третьего рабочего дня со дня признания претендентов участниками аукциона (п. 4 ст. 18 ФЗ № 178-ФЗ)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проведения итогов аукциона: </w:t>
      </w:r>
      <w:r>
        <w:rPr>
          <w:color w:val="000000"/>
          <w:sz w:val="28"/>
          <w:szCs w:val="28"/>
          <w:u w:val="single"/>
        </w:rPr>
        <w:t>25.11.2024 года</w:t>
      </w:r>
      <w:r>
        <w:rPr>
          <w:color w:val="000000"/>
          <w:sz w:val="28"/>
          <w:szCs w:val="28"/>
        </w:rPr>
        <w:t xml:space="preserve"> с 11 час. 00 мин по московскому времени до последнего предложения Участников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  <w:lang w:val="en-US"/>
        </w:rPr>
        <w:t>II</w:t>
      </w:r>
      <w:r>
        <w:rPr>
          <w:bCs/>
          <w:color w:val="000000"/>
          <w:sz w:val="28"/>
          <w:szCs w:val="28"/>
        </w:rPr>
        <w:t>. ХАРАКТЕРИСТИК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Лот 1. </w:t>
      </w:r>
      <w:r>
        <w:rPr>
          <w:sz w:val="28"/>
        </w:rPr>
        <w:t>Квартира</w:t>
      </w:r>
      <w:r>
        <w:rPr>
          <w:sz w:val="28"/>
          <w:szCs w:val="28"/>
        </w:rPr>
        <w:t>, назначение: жилое, этаж № 1, общей площадью                44,1 кв.м., с кадастровым номером 55:11:010108:211, расположенная по адресу: Омская область, Любинский район, р.п. Любинский, ул. Буркенина, д. 8, кв. 9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чальная цена продажи – 1 750 000 (Один миллион семьсот пятьдесят тысяч) рублей 00 копеек без НДС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Шаг аукциона 5% - 87 500 (Восемьдесят семь тысяч пятьсот) рублей 00 копее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Сумма задатка 10% - 175 000 (Сто семьдесят пять тысяч) рублей 00 копеек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еменения – не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I. УСЛОВИЯ УЧАСТИЯ В АУКЦИОН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одачи заявок и проведения аукциона: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доступа к участию в аукционе в электронной форме (далее по тексту - Процедура) претендентам необходимо пройти регистрацию в соответствии с Регламентом электронной площадки Организатора торгов www.rts-tender.ru (далее - электронная площадка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боты Претендента на электронной площадке, системные требования и требования к программному обеспечению устанавливаются Организатором и размещены на сайте Организатор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help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время регистрации на электронной площадке претендентов на участие в Процедуре осуществляется ежедневно, круглосуточно, но не позднее даты и времени окончания подачи (приема) заявок, указанных в изве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на электронной площадке осуществляется без взимания плат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сто и срок приема заяво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ок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претендента или участника либо лица, имеющего право действовать от имени соответственно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 и отправитель несет ответственность за подлинность и достоверность таких документов и сведений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, с приложением электронных образов следующих докумен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лица предоставляют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веренные копии учредительных документов Заявителя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зические лица предъявляют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</w:t>
        </w:r>
      </w:hyperlink>
      <w:r>
        <w:rPr>
          <w:rFonts w:cs="Times New Roman" w:ascii="Times New Roman" w:hAnsi="Times New Roman"/>
          <w:sz w:val="28"/>
          <w:szCs w:val="28"/>
        </w:rPr>
        <w:t>, удостоверяющий личность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Одно лицо имеет право подать только одну заявку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шение о признании претендентов участниками продажи в электронной форме или об отказе в допуске к участию в такой продаже принимается продавцом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етендент приобретает статус участника аукциона с момента оформления протокола о признании претендентов участниками аукцион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в электронной форм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одачи предложений о цене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редложений о цене муниципального имущества осуществляется зарегистрированным участником продажи в электронной форме в течение одной процедуры проведения продаж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г аукциона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5% от начальной цены лота и не изменяется в течение всего аукциона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аукциона</w:t>
      </w:r>
      <w:r>
        <w:rPr>
          <w:rFonts w:cs="Times New Roman" w:ascii="Times New Roman" w:hAnsi="Times New Roman"/>
          <w:sz w:val="28"/>
          <w:szCs w:val="28"/>
        </w:rPr>
        <w:t xml:space="preserve"> – продажа (приватизация)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внесения и возврата задатка: 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внесения задатка опреде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регламентом работы электр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Организатор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rts-tende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ток, прописанный в извещении, в размере двадцати процентов от начальной стоимости имущества, необходимо перечислить на расчетный счет, указанный на официальном сайте: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rts-tender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визит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платежа: ООО «РТС-тендер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: ФИЛИАЛ «КОРПОРАТИВНЫЙ» ПАО «СОВКОМБАНК»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044525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й счёт: 40702810512030016362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. счёт 30101810445250000360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7710357167 КПП 773001001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значение платежа: </w:t>
      </w:r>
      <w:r>
        <w:rPr>
          <w:rFonts w:cs="Times New Roman" w:ascii="Times New Roman" w:hAnsi="Times New Roman"/>
          <w:sz w:val="28"/>
          <w:szCs w:val="28"/>
        </w:rPr>
        <w:t>«Внесение гарантийного обеспечения по Соглашению о внесении гарантийного обеспечения, № аналитического счета _________, без НДС»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ток вносится на счет – </w:t>
      </w:r>
      <w:r>
        <w:rPr>
          <w:rFonts w:cs="Times New Roman" w:ascii="Times New Roman" w:hAnsi="Times New Roman"/>
          <w:sz w:val="28"/>
          <w:szCs w:val="28"/>
          <w:u w:val="single"/>
        </w:rPr>
        <w:t>до 17.11.2024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ключительно. Документом, подтверждающим поступление задатка на счет, указанный в извещении, является выписка с этого счет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числения претендентом задатка, договор о задатке считается заключенным в установленном порядк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отзыва претендентом заявки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зднее дня окончания подачи (приема) заявок, поступивший от Претендента задаток подлежит возврату в срок, не позднее, чем 5 (пять) календарных дней со дня поступления уведомления об отзыве заявк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даты и времени окончания подачи (приема) заявок задаток возвращается в течение 5 (пяти) календарных дней с даты подведения итогов Процедур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, за исключением победителя Процедуры или лица, признанного единственным участником аукциона, внесенный задаток возвращается в течение 5 (пяти) календарных дней с даты подведения итогов Процедуры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тендентам, не допущенным к участию в Процедуре, внесенный задаток возвращается в течение 5 (пяти) календарных дней со дня подписания протокола о признании претендентов участника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тендент не допускается к участию в аукционе по следующим основания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ка подана лицом, не уполномоченным претендентом на осуществление таких действи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подтверждено поступление в установленный срок задатка на счета, указанные в информационном сообщен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раничения участия отдельных категорий физических лиц и юридических лиц в приватизаци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Покупателями муниципального имущества могут быть любые физические и юридические лица, за исключением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.25 ФЗ №178-ФЗ от 21.12.2001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2.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</w:t>
      </w:r>
      <w:r>
        <w:rPr>
          <w:rFonts w:cs="Times New Roman" w:ascii="Times New Roman" w:hAnsi="Times New Roman"/>
          <w:b/>
          <w:iCs/>
          <w:sz w:val="28"/>
          <w:szCs w:val="28"/>
        </w:rPr>
        <w:t>ничтожной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ем аукциона признается участник, предложивший наиболее высокую цену за объект торг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 признается несостоявшимся в следующих случая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 заключения договора купли-продажи имущества:</w:t>
      </w:r>
    </w:p>
    <w:p>
      <w:pPr>
        <w:pStyle w:val="Normal"/>
        <w:autoSpaceDE w:val="false"/>
        <w:ind w:firstLine="567"/>
        <w:jc w:val="both"/>
        <w:rPr/>
      </w:pPr>
      <w:r>
        <w:rPr>
          <w:spacing w:val="-2"/>
          <w:sz w:val="28"/>
          <w:szCs w:val="28"/>
        </w:rPr>
        <w:t xml:space="preserve">В течение 5 (пяти) рабочих дней с даты подведения итогов аукциона с победителем </w:t>
      </w:r>
      <w:r>
        <w:rPr>
          <w:sz w:val="28"/>
          <w:szCs w:val="28"/>
        </w:rPr>
        <w:t xml:space="preserve">или лицом, признанным единственным участником аукциона, </w:t>
      </w:r>
      <w:r>
        <w:rPr>
          <w:spacing w:val="-2"/>
          <w:sz w:val="28"/>
          <w:szCs w:val="28"/>
        </w:rPr>
        <w:t>заключается договор купли-продажи. (п.14 ст.18 ФЗ №178-ФЗ от 21.12.2001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сроки платежа, необходимые реквизиты счетов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лата приобретаемого имущества производится победителем аукциона в соответствии с договором купли-продажи единовременно путем перечисления денежных средств за исключением задатка, на расчетный счет Получателя. Денежные средства перечисляются в бюджет Любинского муниципального района Омской области. </w:t>
      </w:r>
    </w:p>
    <w:p>
      <w:pPr>
        <w:pStyle w:val="Style2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чет для перечисления денежных средств по договору купли-продажи будет указан в договоре купли-продажи муниципального имущества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, установленных Федеральным законом №178-ФЗ от 21.12.2001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знакомления покупателей с иной информацией, условиями договора купли-продажи имуществ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 осмотра муниципального имущества являющегося предметом торгов, необходимо обращаться в отдел имущественных отношений Администрации Любинского муниципального района Омской области. Дата и время осмотра по согласованию со специалистом по тел.8 (38175) 2-19-20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приема заявок лицо, желающее приобрести имущество (претендент), имеет право на ознакомление с информацией о подлежащем приватизации имуществ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ится с информацией о торгах по продаже подлежащего приватизации муниципального имущества, с образцами типовых документов, представляемых покупателями муниципального имущества, правилами проведения продажи муниципального имущества, условиями договора купли-продажи, можно на официальном сайте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на официальном сайте организатора электронных торгов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ее подробную информацию можно получить в отделе имущественных отношений Администрации Любинского муниципального района Омской области в рабочие дни с понедельника по четверг с 8.30 до 17.45 часов, в пятницу с 8.30 до 16.30 часов, обеденный перерыв с 13.00 до 14.00 местного времени, по адресу: Омская область, Любинский район, р.п. Любинский, ул. 70 лет Октября, д. 3, этаж 3, каб. 9, тел. 8(38175) 2-19-20 и (или) на сайте,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  <w:u w:val="single"/>
        </w:rPr>
        <w:t>www.rts-tender.ru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popov@lbn.omskporta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mailto:iSupport@rts-tender.ru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help.rts-tender.ru/" TargetMode="External"/><Relationship Id="rId9" Type="http://schemas.openxmlformats.org/officeDocument/2006/relationships/hyperlink" Target="https://www.rts-tender.ru/" TargetMode="External"/><Relationship Id="rId10" Type="http://schemas.openxmlformats.org/officeDocument/2006/relationships/hyperlink" Target="consultantplus://offline/ref=47DA40385C4FE2E6FD40B5089D57F94D6AD00E2061C6EACBDAF54FAEE3a8QBE" TargetMode="External"/><Relationship Id="rId11" Type="http://schemas.openxmlformats.org/officeDocument/2006/relationships/hyperlink" Target="http://www.rts-tender.ru/" TargetMode="External"/><Relationship Id="rId12" Type="http://schemas.openxmlformats.org/officeDocument/2006/relationships/hyperlink" Target="https://www.rts-tender.ru/" TargetMode="External"/><Relationship Id="rId13" Type="http://schemas.openxmlformats.org/officeDocument/2006/relationships/hyperlink" Target="http://torgi.gov.ru/" TargetMode="External"/><Relationship Id="rId14" Type="http://schemas.openxmlformats.org/officeDocument/2006/relationships/hyperlink" Target="http://www.torgi.gov.ru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7:13:00Z</dcterms:created>
  <dc:creator>Ольга</dc:creator>
  <dc:description/>
  <cp:keywords/>
  <dc:language>en-US</dc:language>
  <cp:lastModifiedBy>user9</cp:lastModifiedBy>
  <cp:lastPrinted>2020-08-04T08:58:00Z</cp:lastPrinted>
  <dcterms:modified xsi:type="dcterms:W3CDTF">2024-10-21T06:22:00Z</dcterms:modified>
  <cp:revision>59</cp:revision>
  <dc:subject/>
  <dc:title>Информационное сообщение о продаже муниципального имущества</dc:title>
</cp:coreProperties>
</file>