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9.2024г. № 577-п</w:t>
        <w:tab/>
        <w:tab/>
        <w:tab/>
        <w:t xml:space="preserve">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 проведении открытого аукциона по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одаже недвижимого имущества, находящегося в собствен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 декабря 2001 года                № 178-ФЗ «О приватизации государственного и муниципального имущества», решением Совета Любинского муниципального образования от 25 декабря 2008 года № 94 «Об утверждении в новой редакции Положения «Об управлении муниципальной собственностью Любинского муниципального района Омской области»,</w:t>
      </w:r>
      <w:r>
        <w:rPr/>
        <w:t xml:space="preserve"> </w:t>
      </w:r>
      <w:r>
        <w:rPr>
          <w:sz w:val="28"/>
          <w:szCs w:val="28"/>
        </w:rPr>
        <w:t>руководствуясь Уставом Любинского муниципального района Омской области, Администрация Любинс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 Провести открытый аукцион по продаже недвижимого имущества, находящегося в собственности Любинского муниципального района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</w:rPr>
        <w:t>Лот 1.</w:t>
      </w:r>
      <w:r>
        <w:rPr>
          <w:sz w:val="28"/>
        </w:rPr>
        <w:t xml:space="preserve"> Квартира</w:t>
      </w:r>
      <w:r>
        <w:rPr>
          <w:sz w:val="28"/>
          <w:szCs w:val="28"/>
        </w:rPr>
        <w:t>, назначение: жилое, этаж № 1, общей площадью                44,1 кв.м., с кадастровым номером 55:11:010108:211, расположенная по адресу: Омская область, Любинский район, р.п. Любинский, ул. Буркенина, д. 8, кв. 9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чальная цена продажи – 1 750 000 (Один миллион семьсот пятьдесят тысяч) рублей 00 копеек без НД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- 87 500 (Восемьдесят семь тысяч пятьсо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- 175 000 (Сто семьдесят пять тысяч) рублей 00 копеек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Любинского муниципального района                      </w:t>
        <w:tab/>
        <w:t xml:space="preserve">  </w:t>
        <w:tab/>
        <w:tab/>
        <w:t>Е.В. Миллер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7.09.2024г. № 577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6:55:00Z</dcterms:created>
  <dc:creator>Степанова</dc:creator>
  <dc:description/>
  <cp:keywords/>
  <dc:language>en-US</dc:language>
  <cp:lastModifiedBy>user9</cp:lastModifiedBy>
  <cp:lastPrinted>2024-08-21T17:38:00Z</cp:lastPrinted>
  <dcterms:modified xsi:type="dcterms:W3CDTF">2024-10-21T06:18:00Z</dcterms:modified>
  <cp:revision>59</cp:revision>
  <dc:subject/>
  <dc:title>Приложение № 1</dc:title>
</cp:coreProperties>
</file>