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 право заключения договора аренды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, участниками аукциона являются только граждан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10.09.2024 г. № 544-п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8 (38175) 2-19-2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9.09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6.10.2024 года</w:t>
      </w:r>
      <w:r>
        <w:rPr>
          <w:color w:val="000000"/>
          <w:sz w:val="24"/>
          <w:szCs w:val="24"/>
        </w:rPr>
        <w:t xml:space="preserve"> в 15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18.10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1.10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                           д. Авлы, ул. Центральная, д. 7Б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Площадь:</w:t>
      </w:r>
      <w:r>
        <w:rPr>
          <w:bCs/>
        </w:rPr>
        <w:t xml:space="preserve"> 116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аренды:</w:t>
      </w:r>
      <w:r>
        <w:rPr/>
        <w:t xml:space="preserve"> 20 л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b/>
          <w:sz w:val="24"/>
          <w:szCs w:val="24"/>
        </w:rPr>
        <w:t>Ограничение в использовании: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ограничения прав на земельный участок, предусмотренные статьей 56 Земельного кодекса Российской Федерации; срок действия: с 30.07.2024; реквизиты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рав на земельный участок, предусмотренные статьей 56 Земельного кодекс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; Срок действия: не установлен; реквизиты документа-основания: распоряжение «Об установлении зон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санитарной охраны водозаборов АО «ОмскВодоканал» на р. Иртыш в городе Омске» от 29.11.2022 № 278 выдан: Министерств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природных ресурсов и экологии Омской области; Содержание ограничения (обременения): В соответствии с Постановлением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Министерства здравоохранения РФ от 14.03.2002 №10 «О введении в действие санитарных правил и норм «Зоны санитарно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охраны источников водоснабжения и водопроводов питьевого назначения. САНПИН 2.1.4.1110-02» на территории зоны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нитарной охраны поверхностных источников водоснабжения третьего пояс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. 3.3.2.1. - выявление объектов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загрязняющих источники водоснабжения, с разработкой конкретных водоохранных мероприятий, обеспеченных источникам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, подрядными организациями и согласованных с центром государственного санитарно – эпидемиологическ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дзо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. 3.3.2.2. - регулирование отведения территории для нового строительства жилых, промышленных 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х объектов, а также согласование изменений технологий действующих предприятий, связанных с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ем степени опасности загрязнения сточными водами источника водоснабж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. 3.3.2.3. – недопущ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отведения сточных вод в зоне водосбора источника водоснабжения, включая его притоки, не отвечающих гигиеническим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 к охране поверхностных вод; - п. 3.3.2.4. - все работы, в том числе добыча песка, гравия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донноуглубительные в пределах акватории ЗСО допускаются по согласованию с центром государственн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ого надзора лишь при обосновании гидрологическими расчетами отсутствия ухудшения качеств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ды в створе водозабо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. 3.3.2.5. - п. 3.3.2.5. – использование химических методов борьбы с эвтрофикацие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водоемов допускается при условии применения препаратов, имеющих положительное санитарно-эпидемиологическое заключ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санитарно-эпидемиологической служб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. 3.3.2.6. - при наличии судоходств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 оборудование судов, дебаркадеров и брандвахт устройствами для сбора фановых и подсланевых вод и твердых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отходов, оборудование на пристанях сливных станций и приемников для сбора твердых отходов.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Реестровый номер границы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55:00-6.611; Вид объекта реестра границ: Зона с особыми условиями использования территории; Вид зоны по документу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Третий пояс зоны санитарной охраны водозабора АО «ОмскВодоканал» на р. Иртыш в мкр. «Крутая Горка» Октябрьск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округа г. Омска; Тип зоны: Зона санитарной охраны источников водоснабжения и водопроводов питьев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20101:1095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/>
        <w:t>для ведения личного подсобного хозяй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ежегодной арендной платы</w:t>
      </w:r>
      <w:r>
        <w:rPr/>
        <w:t>: 1,5 % от кадастровой стоимости земельного участка - 937 (Девятьсот тридцать семь) рублей 34 копейки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>: 100 % от начального размера ежегодной арендной платы –                        937 (Девятьсот тридцать семь) рублей 34 копейки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  <w:bCs/>
        </w:rPr>
        <w:t>Шаг аукциона:</w:t>
      </w:r>
      <w:r>
        <w:rPr/>
        <w:t xml:space="preserve"> 3 % от начального размера ежегодной арендной платы – 28 (Двадцать восемь) рублей 12 копеек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а АО «Омскоблводопровод» № ИсхДок.2723.2024 от 19.08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10354-03 от 14.08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в месте расположения земельного участка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емельного кодекса Российской Федерации (далее – ЗК РФ), засчитываются в счет арендной платы за него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 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аренды земельного участка по итогам проведения аукциона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7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7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7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7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</w:t>
      </w:r>
      <w:r>
        <w:rPr>
          <w:sz w:val="24"/>
          <w:szCs w:val="24"/>
        </w:rPr>
        <w:t>без согласия арендодателя при условии его уведом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10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9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9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9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9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1CE6A299681871E94FF156DD2ED416462407206E4E6A1F6D3E96B2FCA346321978040B25465A7ED1AC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Имущественный отдел</cp:lastModifiedBy>
  <cp:lastPrinted>2024-09-09T11:50:00Z</cp:lastPrinted>
  <dcterms:modified xsi:type="dcterms:W3CDTF">2024-09-18T06:08:00Z</dcterms:modified>
  <cp:revision>46</cp:revision>
  <dc:subject/>
  <dc:title>Приложение № 1</dc:title>
</cp:coreProperties>
</file>