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10.09.2024 г. № 544-п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, 39.18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права на заключение договора аренды земельного участка, указанного в приложении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 № 2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ы Любинского муниципального района                                    Е.В. Милле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10.09.2024 г. № 544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868"/>
      </w:tblGrid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    д. Авлы, ул. Центральная, д. 7Б, площадью 1160 кв.м, с кадастровым номером 55:11:120101:1095, вид разрешенного использования: для ведения личного подсобного хозяй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right="-6" w:hanging="0"/>
              <w:jc w:val="both"/>
              <w:rPr/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937 (Девятьсот тридцать семь) рублей 34 копейки, размер задатка: 100 % от начального размера ежегодной арендной платы – 937 (Девятьсот тридцать семь) рублей 34 копейки, шаг аукциона: 3 % от начального размера ежегодной арендной платы – 28 (Двадцать восемь) рублей 12 копеек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.09.2024 г. № 544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user</dc:creator>
  <dc:description/>
  <cp:keywords/>
  <dc:language>en-US</dc:language>
  <cp:lastModifiedBy>Имущественный отдел</cp:lastModifiedBy>
  <cp:lastPrinted>2024-09-09T17:21:00Z</cp:lastPrinted>
  <dcterms:modified xsi:type="dcterms:W3CDTF">2024-09-18T05:03:00Z</dcterms:modified>
  <cp:revision>23</cp:revision>
  <dc:subject/>
  <dc:title/>
</cp:coreProperties>
</file>