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1.08.2024г. № 484-п        </w:t>
        <w:tab/>
        <w:t xml:space="preserve">      </w:t>
        <w:tab/>
        <w:t xml:space="preserve">                     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пра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ключение договора аренды земельного участка, государственная собственность на который не разграниче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атьями 11, 39.8, 39.11, 39.12 Земельного кодекса Российской Федерации,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ткрытый аукцион по продаже права на заключение договора аренды земельного участка из земель сельскохозяйственного назначения сроком на 5 лет с кадастровым номером 55:11:060601:8, площадью 3958326 кв.м, вид разрешенного использования: для ведения сельскохозяйственного производства, местоположение: Омская область, Любинский район, в границах Веселополянского сельского посел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льный размер арендной платы в год: 1,5 % от кадастровой стоимости земельного участка – 168030 (Сто шестьдесят восемь тысяч тридцать) рублей 94 копейки, размер задатка: 20 % от начального размера ежегодной арендной платы – 33606 (Тридцать три тысячи шестьсот шесть) рублей 19 копеек, шаг аукциона: 3 % от начального размера ежегодной арендной платы – 5040 (Пять тысяч сорок) рублей 93 копейк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Утвердить состав комиссии по проведению открытого аукциона согласно прилож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 Управлению экономического развития и имущественных отношений Администрации Любинского муниципального района (О.А. Токасеева) опубликовать извещение о проведении открытого аукциона в информационном бюллетене "Вестник Любинского муниципального района", разместить на официальном сайте Любинского муниципального района </w:t>
      </w:r>
      <w:r>
        <w:rPr>
          <w:sz w:val="28"/>
          <w:szCs w:val="28"/>
          <w:lang w:val="en-US"/>
        </w:rPr>
        <w:t>lub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коммуникационной сети "Интернет" в сроки, установленные законом, организовать работу по приему документов и предоставлению информации претендентам на участие в аукционе.</w:t>
      </w:r>
    </w:p>
    <w:p>
      <w:pPr>
        <w:pStyle w:val="Style18"/>
        <w:ind w:firstLine="567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 xml:space="preserve">Любинского муниципального района                             </w:t>
        <w:tab/>
        <w:tab/>
        <w:t>Е.В. Милле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1.08.2024г. № 484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икторов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ия Анатолье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юридической службы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53:00Z</dcterms:created>
  <dc:creator>user</dc:creator>
  <dc:description/>
  <cp:keywords/>
  <dc:language>en-US</dc:language>
  <cp:lastModifiedBy>user9</cp:lastModifiedBy>
  <cp:lastPrinted>2024-08-20T14:49:00Z</cp:lastPrinted>
  <dcterms:modified xsi:type="dcterms:W3CDTF">2024-08-28T09:13:00Z</dcterms:modified>
  <cp:revision>9</cp:revision>
  <dc:subject/>
  <dc:title/>
</cp:coreProperties>
</file>