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формационное сообщение об Аукционе в электронной форме </w:t>
      </w:r>
    </w:p>
    <w:p>
      <w:pPr>
        <w:pStyle w:val="TextBodyIndent"/>
        <w:tabs>
          <w:tab w:val="clear" w:pos="708"/>
          <w:tab w:val="left" w:pos="0" w:leader="none"/>
        </w:tabs>
        <w:ind w:left="283" w:right="-5" w:hanging="0"/>
        <w:jc w:val="center"/>
        <w:rPr/>
      </w:pPr>
      <w:r>
        <w:rPr>
          <w:b/>
          <w:sz w:val="28"/>
          <w:szCs w:val="28"/>
        </w:rPr>
        <w:t xml:space="preserve">по продаже недвижимого имущества, находящегося в собственности Любин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21» августа 2024 г.                                                                            р.п. Любинский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ик продаваемого имущества: Любинский муниципальный район Омской област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принявшего решение о проведении аукциона, реквизиты решения: Постановление Администрации Любинского муниципального района Омской области от 21.08.2024г. № 483-п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одавец: Администрация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я продавца: 646160, Омская область, Любинский район,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646160, Омская область, Любинский район,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pop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b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данные: 8(38175) 2-19-20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Адрес сайта публикаци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</w:t>
        </w:r>
        <w:r>
          <w:rPr>
            <w:rStyle w:val="InternetLink"/>
            <w:sz w:val="28"/>
            <w:szCs w:val="28"/>
            <w:lang w:val="en-US"/>
          </w:rPr>
          <w:t>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выступает: ООО «РТС-тендер». (В соответствии с Постановлением Правительства РФ от 27.08.2012 № 860 (ред. от 26.09.2017)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127006, г. Москва, ул. Долгоруковская, д. 38, стр. 1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i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+7 (499) 653-55-00, +7 (800) 500-7-500, факс: +7 (495) 733-95-19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муниципального имущества Любинского муниципального района Омской области осуществляется только в электронной форме, на официальном сайте ООО «РТС-тендер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иема/подачи Заявок:</w:t>
      </w:r>
      <w:r>
        <w:rPr>
          <w:color w:val="000000"/>
          <w:sz w:val="28"/>
          <w:szCs w:val="28"/>
        </w:rPr>
        <w:t xml:space="preserve"> электронная площадк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начала подачи заявок:</w:t>
      </w:r>
      <w:r>
        <w:rPr>
          <w:color w:val="000000"/>
          <w:sz w:val="28"/>
          <w:szCs w:val="28"/>
        </w:rPr>
        <w:t xml:space="preserve"> 31.08.2024г. с 06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окончания подачи заявок:</w:t>
      </w:r>
      <w:r>
        <w:rPr>
          <w:color w:val="000000"/>
          <w:sz w:val="28"/>
          <w:szCs w:val="28"/>
        </w:rPr>
        <w:t xml:space="preserve"> 25.09.2024г. в 14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ача заявок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определения участников аукциона,</w:t>
      </w:r>
      <w:r>
        <w:rPr>
          <w:color w:val="000000"/>
          <w:sz w:val="28"/>
          <w:szCs w:val="28"/>
        </w:rPr>
        <w:t xml:space="preserve"> проводимого в электронной форме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01.10.2024г. в 11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проведения аукциона:</w:t>
      </w:r>
      <w:r>
        <w:rPr>
          <w:color w:val="000000"/>
          <w:sz w:val="28"/>
          <w:szCs w:val="28"/>
        </w:rPr>
        <w:t xml:space="preserve"> 02.10.2024г. с 07 час. 00 мин. по московскому времени. Аукцион проводится не позднее третьего рабочего дня со дня признания претендентов участниками аукциона (п. 4 ст. 18 ФЗ № 178-ФЗ)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проведения итогов аукциона: </w:t>
      </w:r>
      <w:r>
        <w:rPr>
          <w:color w:val="000000"/>
          <w:sz w:val="28"/>
          <w:szCs w:val="28"/>
        </w:rPr>
        <w:t>02.10.2024г. с 07 час. 00 мин по московскому времени до последнего предложения Участников.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ХАРАКТЕРИСТИК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Лот 1. </w:t>
      </w:r>
      <w:r>
        <w:rPr>
          <w:sz w:val="28"/>
        </w:rPr>
        <w:t>Квартира</w:t>
      </w:r>
      <w:r>
        <w:rPr>
          <w:sz w:val="28"/>
          <w:szCs w:val="28"/>
        </w:rPr>
        <w:t>, назначение: жилое, этаж № 1, общей площадью                44,1 кв.м., с кадастровым номером 55:11:010108:211, расположенная по адресу: Омская область, Любинский район, р.п. Любинский, ул. Буркенина, д. 8, кв.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чальная цена продажи – 1 750 000 (Один миллион семьсот пятьдесят тысяч) рублей 00 копеек без НД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- 87 500 (Восемьдесят семь тысяч пятьсо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- 175 000 (Сто семьдесят пять тысяч) рублей 00 копее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СЛОВИЯ УЧАСТИЯ В АУКЦИОН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заявок и проведения аукциона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торгов www.rts-tender.ru (далее - электронная площадка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и срок приема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, с приложением электронных образов следующих докумен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оставляю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 Заявител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 предъявляют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й личност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дно лицо имеет право подать только одну заяв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тендент приобретает статус участника аукциона с момента оформления протокола о признании претендентов участниками аукцион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в электронной форм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продаж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аукцион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5% от начальной цены лота и не изменяется в течение всего аукциона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  <w:r>
        <w:rPr>
          <w:rFonts w:cs="Times New Roman" w:ascii="Times New Roman" w:hAnsi="Times New Roman"/>
          <w:sz w:val="28"/>
          <w:szCs w:val="28"/>
        </w:rPr>
        <w:t xml:space="preserve"> – продажа (приватизация)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и возврата задатка: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несения задатка опреде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регламентом работы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, указанный на официальном сайте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: ФИЛИАЛ «КОРПОРАТИВНЫЙ» ПАО «СОВКОМБАНК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ток вносится на счет – </w:t>
      </w:r>
      <w:r>
        <w:rPr>
          <w:rFonts w:cs="Times New Roman" w:ascii="Times New Roman" w:hAnsi="Times New Roman"/>
          <w:sz w:val="28"/>
          <w:szCs w:val="28"/>
          <w:u w:val="single"/>
        </w:rPr>
        <w:t>до 25.09.2024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. Документом, подтверждающим поступление задатка на счет, указанный в извещении, является выписка с этого сч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тзыва претендентом заявк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дня окончания подачи (приема) заявок, поступивший от Претендента задаток подлежит возврату в срок, не позднее, чем 5 (пять) календарных дней со дня поступления уведомления об отзыве заяв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, за исключением победителя Процедуры или лица, признанного единственным участником аукциона, внесенный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цедуре, внесенный задаток возвращается в течение 5 (пяти) календарных дней со дня подписания протокола о признании претендентов участника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подана лицом, не уполномоченным претендентом на осуществление таких действи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дтверждено поступление в установленный срок задатка на счета, указанные в информационном сооб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 участия отдельных категорий физических лиц и юридических лиц в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Покупателями муниципального имущества могут быть любые физические и юридические лица, за исключение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>ничтожно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участник, предложивший наиболее высокую цену за объект тор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заключения договора купли-продажи имуществ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 xml:space="preserve">В течение 5 (пяти) рабочих дней с даты подведения итогов аукциона с победителем </w:t>
      </w:r>
      <w:r>
        <w:rPr>
          <w:sz w:val="28"/>
          <w:szCs w:val="28"/>
        </w:rPr>
        <w:t xml:space="preserve">или лицом, признанным единственным участником аукциона, </w:t>
      </w:r>
      <w:r>
        <w:rPr>
          <w:spacing w:val="-2"/>
          <w:sz w:val="28"/>
          <w:szCs w:val="28"/>
        </w:rPr>
        <w:t>заключается договор купли-продажи. (п.14 ст.18 ФЗ №178-ФЗ от 21.12.2001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сроки платежа, необходимые реквизиты сче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обедителем аукциона в соответствии с договором купли-продажи единовременно путем перечисления денежных средств за исключением задатка, на расчетный счет Получателя. Денежные средства перечисляются в бюджет Любинского муниципального района Омской области. 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чет для перечисления денежных средств по договору купли-продажи будет указан в договоре купли-продажи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№178-ФЗ от 21.12.200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отдел имущественных отношений Администрации Любинского муниципального района Омской области. Дата и время осмотра по согласованию со специалистом по тел.8 (38175) 2-19-20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ми проведения продажи муниципального имущества, условиями договора купли-продажи, можно на официальном сайт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рганизатора электронных торгов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ую информацию можно получить в отделе имущественных отношений Администрации Любинского муниципального района Омской области в рабочие дни с понедельника по четверг с 8.30 до 17.45 часов, в пятницу с 8.30 до 16.30 часов, обеденный перерыв с 13.00 до 14.00 местного времени, по адресу: Омская область, Любинский район, р.п. Любинский, ул. 70 лет Октября, д. 3, этаж 3, каб. 9, тел. 8(38175) 2-19-20 и (или) на сайте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opov@lbn.omskporta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mailto:iSupport@rts-tender.ru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help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consultantplus://offline/ref=47DA40385C4FE2E6FD40B5089D57F94D6AD00E2061C6EACBDAF54FAEE3a8QBE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s://www.rts-tender.ru/" TargetMode="External"/><Relationship Id="rId13" Type="http://schemas.openxmlformats.org/officeDocument/2006/relationships/hyperlink" Target="http://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13:00Z</dcterms:created>
  <dc:creator>Ольга</dc:creator>
  <dc:description/>
  <cp:keywords/>
  <dc:language>en-US</dc:language>
  <cp:lastModifiedBy>user9</cp:lastModifiedBy>
  <cp:lastPrinted>2020-08-04T08:58:00Z</cp:lastPrinted>
  <dcterms:modified xsi:type="dcterms:W3CDTF">2024-08-30T05:07:00Z</dcterms:modified>
  <cp:revision>55</cp:revision>
  <dc:subject/>
  <dc:title>Информационное сообщение о продаже муниципального имущества</dc:title>
</cp:coreProperties>
</file>