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8.2024г. № 471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ого участка, государственная собственность на который не разграничена, указанного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                          </w:t>
        <w:tab/>
        <w:tab/>
        <w:tab/>
        <w:t>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8.2024г. № 47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               ул. Старожильская, д. 54В, площадью 1000 кв.м, с кадастровым номером 55:11:100201:2858, вид разрешенного использования: ведение огородничества. Начальный размер стоимости земельного участка: 100 % от кадастровой стоимости земельного участка - 10170 (Десять тысяч сто семьдесят) рублей 00 копеек, размер задатка: 100 % от начального размера стоимости - 10170 (Десять тысяч сто семьдесят) рублей 00 копеек, шаг аукциона: 3 % от начального размера стоимости - 305 (Триста пять) рублей 10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8.2024г. № 47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4-08-12T17:22:00Z</cp:lastPrinted>
  <dcterms:modified xsi:type="dcterms:W3CDTF">2024-08-20T09:18:00Z</dcterms:modified>
  <cp:revision>24</cp:revision>
  <dc:subject/>
  <dc:title>Приложение № 1</dc:title>
</cp:coreProperties>
</file>