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30.07.2024г. № 443-п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, указанного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7.2024г. № 443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68"/>
      </w:tblGrid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    д. Андреевка, ул. Центральная, д. 9, площадью 2500 кв.м, с кадастровым номером 55:11:040101:199, вид разрешенного использования: для ведения личного подсобного хозяй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/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082 (Одна тысяча восемьдесят два) рубля 63 копейки, размер задатка: 100 % от начального размера ежегодной арендной платы – 1082 (Одна тысяча восемьдесят два) рубля 63 копейки, шаг аукциона: 3 % от начального размера ежегодной арендной платы – 32 (Тридцать два) рубля 48 копеек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7.2024г. № 443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1-07-12T14:26:00Z</cp:lastPrinted>
  <dcterms:modified xsi:type="dcterms:W3CDTF">2024-08-05T09:34:00Z</dcterms:modified>
  <cp:revision>17</cp:revision>
  <dc:subject/>
  <dc:title/>
</cp:coreProperties>
</file>