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Приложение № 1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изического лица на участие в аукционе по заключению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Фамилия, имя, отчество заявителя: 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2. Фамилия, имя, отчество представителя физического лица: ____________________________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Дата рождения заявителя: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4. Паспортные данные заявителя: серия ______, № __________, когда выдан_______________, кем выдан _______________________________________________________________________    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5. Свидетельство о государственной регистрации в качестве индивидуального предпринимателя (в случае когда заявитель является индивидуальным предпринимателем) серия __________________, № _________________, от ___________________, кем выдан _________________________________________________________________________________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6. Адрес регистрации по месту жительства (пребывания)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 Населенный пункт: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лица: ____________________________________ Дом: ___________ Корпус: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вартира: ____________ Телефон: _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Индентификационный номер налогоплательщика: _____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зучив информационное сообщение, заявляю о своем согласии принять участие в аукционе по заключению договора аренды земельного участка из земель _______________________________________ с кадастровым номером _____________________ площадью ________________ кв. м, разрешенное использование земельного участка _______________________________________________________________, местоположение: __________________________________________________________________________________________________________________________________________ (далее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ить договор аренды земельного участка в течение тридцати дней со дня направления проекта договора аренды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ежегодно оплачивать стоимость аренды земельного участка, определенной протоколом о результатах аукциона по аренд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 Реквизиты счета для возврата задатка: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 условиями аукциона ознакомлен (а), согласен 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______________20__ год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>по проведению аукци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ы земельного уча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446"/>
      </w:tblGrid>
      <w:tr>
        <w:trPr/>
        <w:tc>
          <w:tcPr>
            <w:tcW w:w="4235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п. Любинский Омской области</w:t>
            </w:r>
          </w:p>
        </w:tc>
        <w:tc>
          <w:tcPr>
            <w:tcW w:w="54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 </w:t>
            </w:r>
            <w:r>
              <w:rPr>
                <w:sz w:val="24"/>
                <w:szCs w:val="24"/>
                <w:lang w:eastAsia="en-US"/>
              </w:rPr>
              <w:t>___________ 20__ 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Арендодатель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Арендатор», с другой стороны, вместе именуемые «Стороны», заключили настоящий договор (далее - Договор) о нижеследующ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5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Договора </w:t>
      </w:r>
    </w:p>
    <w:p>
      <w:pPr>
        <w:pStyle w:val="Normal"/>
        <w:keepNext w:val="true"/>
        <w:numPr>
          <w:ilvl w:val="1"/>
          <w:numId w:val="5"/>
        </w:numPr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ротокола _________________ от __________ года Арендодатель предоставляет в аренду земельный участок из земель населенных пунктов с кадастровым номером __________________, находящийся по адресу: ________________________________________, разрешенное использование: ___________________, общей площадью _____________ кв.м (далее – Участок). </w:t>
      </w:r>
    </w:p>
    <w:p>
      <w:pPr>
        <w:pStyle w:val="Normal"/>
        <w:keepNext w:val="true"/>
        <w:numPr>
          <w:ilvl w:val="1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Участка Арендодателем Арендатору осуществляется на основании акта приема-передачи, который является неотъемлемой частью настоящего договора (Приложение № 1).  Претензий к состоянию Участка у Арендатора нет.  </w:t>
      </w:r>
    </w:p>
    <w:p>
      <w:pPr>
        <w:pStyle w:val="Normal"/>
        <w:keepNext w:val="true"/>
        <w:numPr>
          <w:ilvl w:val="1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 гарантирует, что Участок не обременен правами и претензиями других лиц. </w:t>
      </w:r>
    </w:p>
    <w:p>
      <w:pPr>
        <w:pStyle w:val="Normal"/>
        <w:keepNext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5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Договора </w:t>
      </w:r>
    </w:p>
    <w:p>
      <w:pPr>
        <w:pStyle w:val="Normal"/>
        <w:numPr>
          <w:ilvl w:val="1"/>
          <w:numId w:val="5"/>
        </w:numPr>
        <w:ind w:left="0" w:firstLine="567"/>
        <w:jc w:val="both"/>
        <w:rPr/>
      </w:pPr>
      <w:r>
        <w:rPr>
          <w:sz w:val="24"/>
          <w:szCs w:val="24"/>
        </w:rPr>
        <w:t xml:space="preserve">Срок аренды Участка устанавливается с __________ 20_ года по ____________ 20_ год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 Договор вступает в силу с момента подписания его сторонами и подлежит государственной регистрации в Управлении Росреестра по Ом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змер и условия внесения арендной платы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арендной платы за Участок в год по Договору составляет ____________. </w:t>
      </w:r>
    </w:p>
    <w:p>
      <w:pPr>
        <w:pStyle w:val="Normal"/>
        <w:ind w:firstLine="567"/>
        <w:jc w:val="both"/>
        <w:rPr>
          <w:color w:val="003300"/>
          <w:sz w:val="24"/>
          <w:szCs w:val="24"/>
        </w:rPr>
      </w:pPr>
      <w:r>
        <w:rPr>
          <w:sz w:val="24"/>
          <w:szCs w:val="24"/>
        </w:rPr>
        <w:t xml:space="preserve">Размер арендной платы является окончательным и изменению не подлежит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2. Арендная плата вносится не позднее месяца со дня государственной регистрации договора, в последующие годы единовременно до 10 апреля текущего финансового года.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 Арендная плата вносится Арендатором на счет 03100643000000015200, ЕКС 40102810245370000044 в ОТДЕЛЕНИЕ ОМСК БАНКА РОССИИ//УФК по Омской области г.Омск БИК 015209001. Получатель: УФК по Омской области (Администрация Любинского муниципального района), ИНН 5519001990, КПП 551901001, КБК 502 111 05 013 05 0000 120, ОКТМО 52629000.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keepNext w:val="true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 имеет право: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. В судебном порядке 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и не оплате арендной платы более чем 2 месяца, в случае не подписания Арендатором дополнительных соглашений к Договору, если таковые будут иметь место и нарушения других условий Договора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2. На беспрепятственный доступ на территорию арендуемого Участка с целью его осмотра на предмет соблюдения условий Договора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 </w:t>
      </w:r>
    </w:p>
    <w:p>
      <w:pPr>
        <w:pStyle w:val="Normal"/>
        <w:keepNext w:val="tru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Арендодатель обязан: </w:t>
      </w:r>
    </w:p>
    <w:p>
      <w:pPr>
        <w:pStyle w:val="Normal"/>
        <w:numPr>
          <w:ilvl w:val="2"/>
          <w:numId w:val="4"/>
        </w:numPr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 в десятидневный срок уведомить Арендатора об изменении номеров счетов для перечисления арендной платы, указанных в п.3.3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3. Арендатор имеет право: 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1. Использовать Участок на условиях, установленных Договором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/>
      </w:pPr>
      <w:r>
        <w:rPr>
          <w:sz w:val="24"/>
          <w:szCs w:val="24"/>
        </w:rPr>
        <w:t xml:space="preserve">4.3.2. Если иное не установлено федеральными законами, в пределах срока договора аренды земельного участка </w:t>
      </w:r>
      <w:r>
        <w:rPr>
          <w:rFonts w:eastAsia="Calibri"/>
          <w:sz w:val="24"/>
          <w:szCs w:val="24"/>
        </w:rPr>
        <w:t xml:space="preserve">вправе передать свои права и обязанности по договору аренды земельного участка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</w:t>
      </w:r>
      <w:r>
        <w:rPr>
          <w:sz w:val="24"/>
          <w:szCs w:val="24"/>
        </w:rPr>
        <w:t>без согласия арендодателя при условии его уведомления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3.3.</w:t>
      </w:r>
      <w:r>
        <w:rPr>
          <w:sz w:val="24"/>
          <w:szCs w:val="24"/>
        </w:rPr>
        <w:t xml:space="preserve"> Передавать земельный участок в субаренду в пределах срока договора аренды земельного участка без согласия арендодателя при условии его уведомления.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4. Арендатор обязан: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2. Использовать Участок в соответствии с целевым назначением и разрешенным использованием. </w:t>
      </w:r>
    </w:p>
    <w:p>
      <w:pPr>
        <w:pStyle w:val="Style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3. Своевременно вносить арендную плату за земельный участок и предоставлять копии платежных документов Арендодателю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5. Письменно уведомить Арендодателя не позднее, чем за 30 (тридцать) дней о предстоящем освобождении земельного участка как в связи с окончанием срока действия Договора, так и при досрочном его освобождении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6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7. Не нарушать права других землепользоват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8. Производить необходимые согласования с соответствующими службами в случаях строительства на арендованном земельном участке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9. В течение срока аренды обеспечивать вывоз строительного мусора и твердых бытовых отходов с земельного участк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0. Не производить строительных работ (строительство зданий, строений, сооружений) без письменного согласования с Арендодателем. При досрочном расторжении Договора или по истечении его срока все произведенные без разрешения Арендодателя неотделимые улучшения на земельном участке передать Арендодателю безвозмездно.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 в десятидневный срок уведомить Арендодателя об изменении своих реквизитов. 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вой счет в течение 3 (Трех) календарных дней с момента заключения Договора обеспечить оплату государственной пошлины за государственную регистрацию Договора и представить документы об оплате государственной пошлины за государственную регистрацию Договора Арендодателю.</w:t>
      </w:r>
    </w:p>
    <w:p>
      <w:pPr>
        <w:pStyle w:val="Style3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5. 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Style30"/>
        <w:numPr>
          <w:ilvl w:val="1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арушение условий Договора Стороны несут ответственность, предусмотренную законодательством Российской Федерации. 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рушение срока внесения арендной платы по Договору Арендатор выплачивает Арендодателю пени из расчета 0,5 % от суммы задолженности за каждый день просрочки.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 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4. В случае систематического (2 и более раза) неправильного указания в платежном документе банковских реквизитов, предусмотренных в </w:t>
      </w:r>
      <w:hyperlink r:id="rId2">
        <w:r>
          <w:rPr>
            <w:rStyle w:val="InternetLink"/>
            <w:sz w:val="24"/>
            <w:szCs w:val="24"/>
          </w:rPr>
          <w:t>3.3</w:t>
        </w:r>
      </w:hyperlink>
      <w:r>
        <w:rPr>
          <w:sz w:val="24"/>
          <w:szCs w:val="24"/>
        </w:rPr>
        <w:t xml:space="preserve"> настоящего Договора, в результате чего денежные средства зачислены на код бюджетной классификации (КБК) «Невыясненные поступления», Арендатор уплачивает Арендодателю договорную неустойку в размере 0,05% от суммы, подлежащей уплате в бюджет.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е, расторжение и прекращение Договора</w:t>
      </w:r>
    </w:p>
    <w:p>
      <w:pPr>
        <w:pStyle w:val="Normal"/>
        <w:numPr>
          <w:ilvl w:val="1"/>
          <w:numId w:val="6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изменения и (или) дополнения к Договору оформляются Сторонами в письменной форме. </w:t>
      </w:r>
    </w:p>
    <w:p>
      <w:pPr>
        <w:pStyle w:val="Normal"/>
        <w:numPr>
          <w:ilvl w:val="1"/>
          <w:numId w:val="6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ах 4.1.1. </w:t>
      </w:r>
    </w:p>
    <w:p>
      <w:pPr>
        <w:pStyle w:val="Normal"/>
        <w:numPr>
          <w:ilvl w:val="1"/>
          <w:numId w:val="6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говор считается расторгнутым после окончания срока действия договора, а также в случае смерти Арендатора.</w:t>
      </w:r>
    </w:p>
    <w:p>
      <w:pPr>
        <w:pStyle w:val="Normal"/>
        <w:numPr>
          <w:ilvl w:val="1"/>
          <w:numId w:val="6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екращении Договора Арендатор обязан вернуть Арендодателю Участок в надлежащем состоянии и качестве не хуже первоначального.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е и урегулирование споров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 Договор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ConsNonformat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Договор составлен в 2 (двух) экземплярах, имеющих одинаковую юридическую силу, по одному экземпляру для каждой из Сторон.</w:t>
      </w:r>
    </w:p>
    <w:p>
      <w:pPr>
        <w:pStyle w:val="ConsNonformat"/>
        <w:widowControl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6223" w:leader="none"/>
        </w:tabs>
        <w:jc w:val="both"/>
        <w:rPr/>
      </w:pPr>
      <w:r>
        <w:rPr/>
        <w:t>Арендодатель:                                                       Арендатор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юбинского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 района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мская область, Любинский район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п. Любинский, ул. 70 лет Октября,3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51900199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________________ / _________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 /________________/</w:t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  <w:t xml:space="preserve">Приложение № 1 к договору </w:t>
      </w:r>
    </w:p>
    <w:p>
      <w:pPr>
        <w:pStyle w:val="Normal"/>
        <w:autoSpaceDE w:val="false"/>
        <w:ind w:left="5760" w:hanging="5760"/>
        <w:jc w:val="right"/>
        <w:rPr/>
      </w:pPr>
      <w:r>
        <w:rPr/>
        <w:t xml:space="preserve">№ </w:t>
      </w:r>
      <w:r>
        <w:rPr/>
        <w:t xml:space="preserve">____________ аренды земельного </w:t>
      </w:r>
    </w:p>
    <w:p>
      <w:pPr>
        <w:pStyle w:val="Normal"/>
        <w:autoSpaceDE w:val="false"/>
        <w:ind w:left="5760" w:hanging="5760"/>
        <w:jc w:val="right"/>
        <w:rPr/>
      </w:pPr>
      <w:r>
        <w:rPr/>
        <w:t>участка от _____________ 20_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договору аренды земельного участк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/>
      </w:pPr>
      <w:r>
        <w:rPr>
          <w:sz w:val="24"/>
          <w:szCs w:val="24"/>
        </w:rPr>
        <w:t>р.п. Любинский                                                                                     _______________ 20_ г.</w:t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Арендодатель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Арендатор», с другой стороны, составили настоящий Акт о нижеследующ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«Арендодатель» передал, а «Арендатор» принял по Акту приема-передачи земельный участок из земель населенных пунктов с кадастровым номером ________________, находящийся по адресу: ____________________, разрешенное использование: ___________________, общей площадью ______________ кв.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Претензий у «Арендатора» к «Арендодателю» по состоянию передаваемого земельного участка не име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ий Акт приема-передачи составлен и подписан сторонами в 2 (двух) экземплярах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                                                                     Арендатор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>_____________ /_________/                                      _______________ /___________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36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720"/>
      </w:pPr>
    </w:lvl>
    <w:lvl w:ilvl="3">
      <w:start w:val="1"/>
      <w:numFmt w:val="decimal"/>
      <w:lvlText w:val="%1.%2.%3.%4."/>
      <w:lvlJc w:val="left"/>
      <w:pPr>
        <w:tabs>
          <w:tab w:val="num" w:pos="2556"/>
        </w:tabs>
        <w:ind w:left="2556" w:hanging="720"/>
      </w:pPr>
    </w:lvl>
    <w:lvl w:ilvl="4">
      <w:start w:val="1"/>
      <w:numFmt w:val="decimal"/>
      <w:lvlText w:val="%1.%2.%3.%4.%5."/>
      <w:lvlJc w:val="left"/>
      <w:pPr>
        <w:tabs>
          <w:tab w:val="num" w:pos="3528"/>
        </w:tabs>
        <w:ind w:left="3528" w:hanging="1080"/>
      </w:p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112"/>
        </w:tabs>
        <w:ind w:left="511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724"/>
        </w:tabs>
        <w:ind w:left="572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180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660" w:hanging="660"/>
      </w:pPr>
      <w:rPr/>
    </w:lvl>
    <w:lvl w:ilvl="2">
      <w:start w:val="1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99"/>
        </w:tabs>
        <w:ind w:left="999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Mincho" w:hAnsi=";MS Mincho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E6A299681871E94FF156DD2ED416462407206E4E6A1F6D3E96B2FCA346321978040B25465A7ED1AC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1:40:00Z</dcterms:created>
  <dc:creator>Степанова</dc:creator>
  <dc:description/>
  <cp:keywords/>
  <dc:language>en-US</dc:language>
  <cp:lastModifiedBy>Пользователь Windows</cp:lastModifiedBy>
  <cp:lastPrinted>2024-01-24T11:54:00Z</cp:lastPrinted>
  <dcterms:modified xsi:type="dcterms:W3CDTF">2024-08-06T02:37:00Z</dcterms:modified>
  <cp:revision>41</cp:revision>
  <dc:subject/>
  <dc:title>Приложение № 1</dc:title>
</cp:coreProperties>
</file>