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07.06.2024г. № 344-п</w:t>
        <w:tab/>
        <w:t xml:space="preserve">      </w:t>
        <w:tab/>
        <w:t xml:space="preserve">                 </w:t>
        <w:tab/>
        <w:t xml:space="preserve">   </w:t>
        <w:tab/>
        <w:t xml:space="preserve">                           р.п. Любинский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даже движимого имущества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ходящегося в собственности Любинского муниципального района Омской области посредством публичного пред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ода                № 178 – ФЗ «О приватизации государственного и муниципального имущества», решением Совета Любинского муниципального образования от 25 декабря 2008 года № 94 «Об утверждении в новой редакции Положения «Об управлении муниципальной собственностью Любинского муниципального района Омской области»»,</w:t>
      </w:r>
      <w:r>
        <w:rPr/>
        <w:t xml:space="preserve"> </w:t>
      </w:r>
      <w:r>
        <w:rPr>
          <w:sz w:val="28"/>
          <w:szCs w:val="28"/>
        </w:rPr>
        <w:t>руководствуясь Уставом Любинского муниципального района Омской области, Администрация Любин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родажу движимого имущества посредством публичного предложения, находящегося в собственности Любинского муниципального района: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4"/>
        </w:rPr>
        <w:t>Лот 1.</w:t>
      </w:r>
      <w:r>
        <w:rPr>
          <w:b/>
          <w:sz w:val="28"/>
          <w:szCs w:val="24"/>
        </w:rPr>
        <w:t xml:space="preserve"> </w:t>
      </w:r>
      <w:r>
        <w:rPr>
          <w:sz w:val="28"/>
        </w:rPr>
        <w:t xml:space="preserve">Автомобиль ВАЗ 21213 легковой универсал, </w:t>
      </w:r>
      <w:r>
        <w:rPr>
          <w:bCs/>
          <w:sz w:val="28"/>
          <w:szCs w:val="28"/>
        </w:rPr>
        <w:t>год выпуска – 2001, идентификационный номер (</w:t>
      </w:r>
      <w:r>
        <w:rPr>
          <w:bCs/>
          <w:sz w:val="28"/>
          <w:szCs w:val="28"/>
          <w:lang w:val="en-US"/>
        </w:rPr>
        <w:t>VIN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XTA</w:t>
      </w:r>
      <w:r>
        <w:rPr>
          <w:bCs/>
          <w:sz w:val="28"/>
          <w:szCs w:val="28"/>
        </w:rPr>
        <w:t xml:space="preserve">21213021595856, модель, № двигателя 21213-6651109, шасси (рама) № отсутствует, кузов (кабина, прицеп)                     № </w:t>
      </w:r>
      <w:r>
        <w:rPr>
          <w:bCs/>
          <w:sz w:val="28"/>
          <w:szCs w:val="28"/>
          <w:lang w:val="en-US"/>
        </w:rPr>
        <w:t>XTA</w:t>
      </w:r>
      <w:r>
        <w:rPr>
          <w:bCs/>
          <w:sz w:val="28"/>
          <w:szCs w:val="28"/>
        </w:rPr>
        <w:t>21213021595856, цвет кузова (кабины, прицепа) – темно-си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– 121 300 (Сто двадцать одна тысяча триста) рублей 00 копеек, в том числе НДС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Минимальная цена (цена отсечения) – 60 650 (Шестьдесят тысяч шестьсот пятьдесят) рублей 00 копеек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Шаг понижения 10% – </w:t>
      </w:r>
      <w:r>
        <w:rPr>
          <w:sz w:val="28"/>
          <w:szCs w:val="28"/>
        </w:rPr>
        <w:t>12130 (Двенадцать тысяч сто тридцать) рублей 00 копеек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Шаг аукциона 5% – 6065 (Шесть тысяч шестьдесят пять) рублей 00 копее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умма задатка 10% – 12130 (Двенадцать тысяч сто тридцать) рублей 00 копеек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–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остав комиссии по проведению открытого аукциона (приложение № 1).</w:t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юбинского муниципального района </w:t>
        <w:tab/>
        <w:tab/>
        <w:tab/>
        <w:t xml:space="preserve">      А.К. Ракимж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7.06.2024г. № 344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торгов посредством публичного предлож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юридической службы Администрации Любинского муниципального района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spacing w:val="6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spacing w:val="6"/>
      <w:sz w:val="25"/>
      <w:szCs w:val="25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8:05:00Z</dcterms:created>
  <dc:creator>user</dc:creator>
  <dc:description/>
  <cp:keywords/>
  <dc:language>en-US</dc:language>
  <cp:lastModifiedBy>user9</cp:lastModifiedBy>
  <cp:lastPrinted>2022-06-03T15:47:00Z</cp:lastPrinted>
  <dcterms:modified xsi:type="dcterms:W3CDTF">2024-06-11T03:06:00Z</dcterms:modified>
  <cp:revision>9</cp:revision>
  <dc:subject/>
  <dc:title/>
</cp:coreProperties>
</file>