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5.2024г. № 288-п    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ого участка, государственная собственность на который не разграничена, указанного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05.2024г. № 288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с. Любино-Малороссы, ул. Береговая, д. 26, площадью 1500 кв.м, с кадастровым номером 55:11:100201:2845, вид разрешенного использования: для индивидуального жилищного строительства. Начальный размер стоимости земельного участка: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05.2024г. № 288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4-18T14:54:00Z</cp:lastPrinted>
  <dcterms:modified xsi:type="dcterms:W3CDTF">2024-05-23T03:32:00Z</dcterms:modified>
  <cp:revision>30</cp:revision>
  <dc:subject/>
  <dc:title>Приложение № 1</dc:title>
</cp:coreProperties>
</file>