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b/>
          <w:sz w:val="24"/>
          <w:szCs w:val="24"/>
          <w:lang w:val="ru-RU"/>
        </w:rPr>
        <w:t>по продаже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, государственная собственность на который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е разграничен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Любинского муниципального района Омской области, </w:t>
      </w:r>
      <w:r>
        <w:rPr>
          <w:sz w:val="24"/>
          <w:szCs w:val="24"/>
        </w:rPr>
        <w:t xml:space="preserve">Постановление </w:t>
      </w:r>
      <w:r>
        <w:rPr>
          <w:bCs/>
          <w:sz w:val="24"/>
          <w:szCs w:val="24"/>
          <w:lang w:eastAsia="zxx" w:bidi="zxx"/>
        </w:rPr>
        <w:t xml:space="preserve">Администрации Любинского муниципального района Омской области </w:t>
      </w:r>
      <w:r>
        <w:rPr>
          <w:sz w:val="24"/>
          <w:szCs w:val="24"/>
        </w:rPr>
        <w:t>от 20.05.2024 года № 288-п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60, Омская область, Любинский район, р.п. Любинский, ул. 70 лет Октября, д. 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Попов Константин Петрович</w:t>
      </w:r>
      <w:r>
        <w:rPr>
          <w:b/>
          <w:sz w:val="24"/>
          <w:szCs w:val="24"/>
        </w:rPr>
        <w:t>,</w:t>
      </w:r>
      <w:r>
        <w:rPr>
          <w:bCs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тел.                  8 (38175) 2-19-2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бюллетене «Вестник Любинского муниципального района»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Администрации Любинского муниципального района Омской области </w:t>
      </w:r>
      <w:hyperlink r:id="rId5">
        <w:r>
          <w:rPr>
            <w:rStyle w:val="InternetLink"/>
            <w:sz w:val="24"/>
            <w:szCs w:val="24"/>
          </w:rPr>
          <w:t>http://lubin.omskportal.ru</w:t>
        </w:r>
      </w:hyperlink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4.05.2024 года</w:t>
      </w:r>
      <w:r>
        <w:rPr>
          <w:color w:val="000000"/>
          <w:sz w:val="24"/>
          <w:szCs w:val="24"/>
        </w:rPr>
        <w:t xml:space="preserve"> с 06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0.06.2024 года</w:t>
      </w:r>
      <w:r>
        <w:rPr>
          <w:color w:val="000000"/>
          <w:sz w:val="24"/>
          <w:szCs w:val="24"/>
        </w:rPr>
        <w:t xml:space="preserve"> в 13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sz w:val="24"/>
          <w:szCs w:val="24"/>
          <w:u w:val="single"/>
        </w:rPr>
        <w:t xml:space="preserve">24.06.2024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12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5.06.2024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06 час 00 мин. по московскому времени, электронная площадка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1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>из состава земель населенных пункто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Омская область, Любинский район, с. Любино-Малороссы, ул. Береговая, д. 26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лощадь: </w:t>
      </w:r>
      <w:r>
        <w:rPr>
          <w:bCs/>
        </w:rPr>
        <w:t>1500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е в использовании: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Земельный участок полностью расположен в границах зоны с реестровым номером 55:00-6.611 от 01.12.2022, ограничение использования земельного участка в пределах зоны: В соответствии с Постановлением Министерства здравоохранения РФ от 14.03.2002 №10 «О введении в действие санитарных правил и норм «Зоны санитарной охраны источников водоснабжения и водопроводов питьевого назначения. САНПИН 2.1.4.1110-02» на территории зоны санитарной охраны поверхностных источников водоснабжения третьего пояса: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3.3.2.1. -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 - эпидемиологического надзора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3.3.2.2. -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3.3.2.3. -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3.3.2.4. -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3.3.2.5. - п. 3.3.2.5. – использование химических методов борьбы с эвтрофикацией водоемов допускается при условии применения препаратов, имеющих положительное санитарно эпидемиологическое заключение государственной санитарно-эпидемиологической службы Российской Федерации; 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п. 3.3.2.6. - при наличии судоходства необходимо оборудование судов, дебаркадеров и 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, вид/наименование: Третий пояс зоны санитарной охраны водозабора АО «ОмскВодоканал» на р. Иртыш в мкр. «Крутая Горка» Октябрьского административного округа г. Омска, тип: Зона санитарной охраны источников водоснабжения и водопроводов питьевого назначения, дата решения: 29.11.2022, номер решения: 278, наименование ОГВ/ОМСУ: Министерство природных ресурсов и экологии Ом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9.04.2024; реквизиты документа-основания: распоряжение «Об установлении зон санитарной охраны водозаборов АО «ОмскВодоканал» на р. Иртыш в городе Омске» от 29.11.2022 № 278 выдан: Министерство природных ресурсов и экологии Омской области. Земельный участок подлежит снятию с государственного кадастрового учета по истечении пяти лет со дня его государственного кадастрового учета, если на него не будут зарегистрированы права. Сведения, необходимые для заполнения разделов: 2 - Сведения о зарегистрированных правах; 4 - Сведения о частях земельного участка, отсутствуют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распоряжение «Об установлении зон санитарной охраны водозаборов АО «ОмскВодоканал» на р. Иртыш в городе Омске» от 29.11.2022 № 278 выдан: Министерство природных ресурсов и экологии Омской области; Содержание ограничения (обременения): В соответствии с Постановлением Министерства здравоохранения РФ от 14.03.2002 №10 «О введении в действие санитарных правил и норм «Зоны санитарной охраны источников водоснабжения и водопроводов питьевого назначения. САНПИН 2.1.4.1110-02» на территории зоны санитарной охраны поверхностных источников водоснабжения третьего пояса: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3.3.2.1. -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 – эпидемиологического надзора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3.3.2.2. -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3.3.2.3. –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3.3.2.4. -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3.3.2.5. - п. 3.3.2.5. – использование химических методов борьбы с эвтрофикацией водоемов допускается при условии применения препаратов, имеющих положительное санитарно-эпидемиологическое заключение государственной санитарно-эпидемиологической службы Российской Федераци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п. 3.3.2.6. - при наличии судоходства необходимо оборудование судов, дебаркадеров и 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; Реестровый номер границы: 55:00-6.611; Вид объекта реестра границ: Зона с особыми условиями использования территории; Вид зоны по документу: Третий пояс зоны санитарной охраны водозабора АО «ОмскВодоканал» на р. Иртыш в мкр. «Крутая Горка» Октябрьского административного округа г. Омска; Тип зоны: Зона санитарной охраны источников водоснабжения и водопроводов питьевого назначения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бременения земельного участка:</w:t>
      </w:r>
      <w:r>
        <w:rPr>
          <w:sz w:val="24"/>
          <w:szCs w:val="24"/>
        </w:rPr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100201:2845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>
          <w:bCs/>
        </w:rPr>
        <w:t>для индивидуального жилищного строительства</w:t>
      </w:r>
      <w:r>
        <w:rPr/>
        <w:t>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стоимости</w:t>
      </w:r>
      <w:r>
        <w:rPr/>
        <w:t xml:space="preserve">: </w:t>
      </w:r>
      <w:r>
        <w:rPr>
          <w:szCs w:val="28"/>
        </w:rPr>
        <w:t>100 % от кадастровой стоимости земельного участка - 148215 (Сто сорок восемь тысяч двести пятнадцать) рублей 00 копеек</w:t>
      </w:r>
      <w:r>
        <w:rPr/>
        <w:t xml:space="preserve"> (без НДС).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 xml:space="preserve">: 100 % от начального размера стоимости - </w:t>
      </w:r>
      <w:r>
        <w:rPr>
          <w:szCs w:val="28"/>
        </w:rPr>
        <w:t>148215 (Сто сорок восемь тысяч двести пятнадцать) рублей 00 копеек</w:t>
      </w:r>
      <w:r>
        <w:rPr/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Шаг аукциона:</w:t>
      </w:r>
      <w:r>
        <w:rPr/>
        <w:t xml:space="preserve"> 3 % от начального размера стоимости - </w:t>
      </w:r>
      <w:r>
        <w:rPr>
          <w:szCs w:val="28"/>
        </w:rPr>
        <w:t xml:space="preserve">4446 (Четыре тысячи четыреста сорок шесть) рублей 45 копеек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Максимально допустимые параметры разрешенного строительства объекта капитального строительства:</w:t>
      </w:r>
      <w:r>
        <w:rPr>
          <w:sz w:val="24"/>
          <w:szCs w:val="24"/>
        </w:rPr>
        <w:t xml:space="preserve"> установлены в соответствии с утвержденными правилами землепользования и застройки Любино-Малоросского сельского поселения, утвержденные постановлением Администрации Любино-Малоросского сельского поселения Любинского муниципального района Омской области № 17-п от 25.02.2022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личие предварительных технических условий о возможности подключения объектов капитального строительства к сетям инженерно-технического обеспечения и информация о плате за подключение: 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водоснабжение: имеется техническая возможность подключения (технологического присоединения) к сетям водоснабжения, эксплуатируемым АО «Омскоблводопровод», согласно ответа АО «Омскоблводопровод» № ИсхДок 1423.2024 от 26.04.2024 г. 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газоснабжение: имеется возможность подключения (технологического присоединения) к сетям газоснабжения, эксплуатируемым АО «Омскоблгаз», согласно ответа АО «Омскоблгаз» № 01-06/5487-03 от 03.05.2024 г.  </w:t>
      </w:r>
    </w:p>
    <w:p>
      <w:pPr>
        <w:pStyle w:val="Western"/>
        <w:spacing w:before="0" w:after="0"/>
        <w:ind w:firstLine="567"/>
        <w:jc w:val="both"/>
        <w:rPr/>
      </w:pPr>
      <w:r>
        <w:rPr/>
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;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отведение: выгребная яма.</w:t>
      </w:r>
    </w:p>
    <w:p>
      <w:pPr>
        <w:pStyle w:val="Western"/>
        <w:spacing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необходимо пройти регистрацию (аккредитацию) на электронной площадке в соответствии с Регламентом Оператора электронной площадки и Инструкциями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/>
      </w:pPr>
      <w:r>
        <w:rPr>
          <w:b/>
          <w:sz w:val="24"/>
          <w:szCs w:val="24"/>
        </w:rPr>
        <w:t>6. Порядок внесения и возврата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6.1.</w:t>
      </w:r>
      <w:r>
        <w:rPr>
          <w:rStyle w:val="Fontstyle01"/>
        </w:rPr>
        <w:t xml:space="preserve"> Для участия в аукционе устанавливается требование о внесении задатка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01"/>
        </w:rPr>
        <w:t xml:space="preserve">В целях исполнения требований о внесении задатка для участия в аукционе Заявитель вносит задаток </w:t>
      </w:r>
      <w:r>
        <w:rPr>
          <w:sz w:val="24"/>
          <w:szCs w:val="24"/>
        </w:rPr>
        <w:t xml:space="preserve">в валюте Российской Федерации одним платежом на счет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Получатель: Комитет финансов и контроля Администрации («Администрация Любинского МР») л/с 502.01.001.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5519001990 КПП 55190100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03232643526290005200 ОТДЕЛЕНИЕ ОМСК БАНКА РОССИИ//УФК по Омской области  г. О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4010281024537000004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5209001  КБК 0000000000000000051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5262915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НПА 0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задаток за участие в аукционе Лот № _____ (указывается № лота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3. </w:t>
      </w:r>
      <w:r>
        <w:rPr>
          <w:b/>
          <w:bCs/>
        </w:rPr>
        <w:t xml:space="preserve">Задаток возвращается </w:t>
      </w:r>
      <w:r>
        <w:rPr/>
        <w:t>в течение трех рабочих дней: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регистрации уведомления об отзыве заявки на участие в аукционе, принятой от заявителя до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 со дня оформления протокола приема заявок на участие в аукционе заявителю, не допущенному к участию в аукционе; 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ринятия решения об отказе в проведении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4. </w:t>
      </w: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купли-продажи земельного участка в соответствии с положениями Земельного кодекса Российской Федерации (далее – ЗК РФ), засчитываются в счет платежа за земельный участок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  <w:sz w:val="24"/>
          <w:szCs w:val="24"/>
        </w:rPr>
        <w:t xml:space="preserve">6.5. </w:t>
      </w: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ение договора 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8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NewRomanPSMT;Times New Roman" w:hAnsi="TimesNewRomanPSMT;Times New Roman" w:cs="TimesNewRomanPSMT;Times New Roman"/>
          <w:bCs/>
          <w:i/>
          <w:i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купли-продажи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_20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__, площадью ________ кв. м., для использования в целях: __________________________ (разрешенное использование земельного участка), местоположение которого установлено: 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, находящийся по адресу: _______________________________________, разрешенное использование: _______________________________, общей площадью __________ кв.м (далее – Участок). </w:t>
      </w:r>
    </w:p>
    <w:p>
      <w:pPr>
        <w:pStyle w:val="Normal"/>
        <w:keepNext w:val="tru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авец ставит в известность Покупателя о существующих ограничениях (обременениях) земельного участка: ограничения в использовании предусмотрены согласно ст. 56 Земельного Кодекса Российской Федерации.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____, находящийся по адресу: _____________________________, разрешенное использование: __________________, общей площадью ____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ubin.omskportal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9:00Z</dcterms:created>
  <dc:creator>Степанова</dc:creator>
  <dc:description/>
  <cp:keywords/>
  <dc:language>en-US</dc:language>
  <cp:lastModifiedBy>user9</cp:lastModifiedBy>
  <cp:lastPrinted>2023-04-05T17:07:00Z</cp:lastPrinted>
  <dcterms:modified xsi:type="dcterms:W3CDTF">2024-05-23T04:49:00Z</dcterms:modified>
  <cp:revision>19</cp:revision>
  <dc:subject/>
  <dc:title>Приложение № 1</dc:title>
</cp:coreProperties>
</file>