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14.05.2024 г. № 270-п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овести открытый аукцион по продаже права на заключение договора аренды земельного участка из земель сельскохозяйственного назначения сроком на 5 лет с кадастровым номером 55:11:130502:518, площадью 293002 кв.м, вид разрешенного использования: для сельскохозяйственного использования, местоположение: Российская Федерация, Омская область, Любинский район, в границах Пролетар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ый размер арендной платы в год: 1,5 % от кадастровой стоимости земельного участка – 11954 (Одиннадцать тысяч девятьсот пятьдесят четыре) рубля 48 копеек, размер задатка: 20 % от начального размера ежегодной арендной платы – 2390 (Две тысячи триста девяносто) рублей 90 копеек, шаг аукциона: 3 % от начального размера ежегодной арендной платы – 358 (Триста пятьдесят восемь) рублей 63 копей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состав комиссии по проведению открытого аукциона согласно приложению № 1 к настоящему постановл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 А.К. Ракимжанов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05.2024 г. № 270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9:00Z</dcterms:created>
  <dc:creator>user</dc:creator>
  <dc:description/>
  <cp:keywords/>
  <dc:language>en-US</dc:language>
  <cp:lastModifiedBy>Имущественный отдел</cp:lastModifiedBy>
  <cp:lastPrinted>2024-05-07T17:08:00Z</cp:lastPrinted>
  <dcterms:modified xsi:type="dcterms:W3CDTF">2024-05-20T09:40:00Z</dcterms:modified>
  <cp:revision>14</cp:revision>
  <dc:subject/>
  <dc:title/>
</cp:coreProperties>
</file>