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4.2024г. № 236-п</w:t>
        <w:tab/>
        <w:tab/>
        <w:t xml:space="preserve">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одаже недвижимого имущества, находящегося в собственности Любинского муниципального района Омской области посредством публичного пред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-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родажу посредством публичного предложения недвижимого имущества, находящегося в собственности Любинского муниципального район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</w:rPr>
        <w:t>Лот 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дание школы (старое) под разбор на строительные материалы, назначение: нежилое, количество этажей – 2, общей площадью 506,1 кв.м., с кадастровым номером 55:11:130301:259, расположенное по адресу: Омская область, Любинский район, п. Пролетарский, ул. Школьная, д. 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здания – 1956, материалы: фундамент – бетонный ленточный, стены (перегородки) – кирпичные, перекрытия – бетонные плиты, кровля – шифер, проемы (оконные/дверные) –деревянные/простой работы, полы – дощатые, общее состояние здания – неудовлетворительно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51 600 (Пятьдесят одна тысяча шестьсот) рублей 00 копеек, в том числе НД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ая цена (цена отсечения) – 25 800 (Двадцать пять тысяч восемьсот) рублей 00 копеек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понижения 10% – 5 160 (Пять тысяч сто шестьдесят) рублей 00 копеек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– 2 580 (Две тысячи пятьсот восемьдеся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– </w:t>
      </w:r>
      <w:r>
        <w:rPr>
          <w:color w:val="000000"/>
          <w:sz w:val="28"/>
          <w:szCs w:val="28"/>
        </w:rPr>
        <w:t>5 160 (Пять тысяч сто шестьдесят) рублей 00 копее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Утвердить состав комиссии по проведению торгов посредством публичного предложения (приложение № 1).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                            </w:t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4.2024г. № 236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торгов посредством публичного пред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1258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Mincho" w:hAnsi=";MS Mincho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55:00Z</dcterms:created>
  <dc:creator>Степанова</dc:creator>
  <dc:description/>
  <cp:keywords/>
  <dc:language>en-US</dc:language>
  <cp:lastModifiedBy>user9</cp:lastModifiedBy>
  <cp:lastPrinted>2023-04-06T15:30:00Z</cp:lastPrinted>
  <dcterms:modified xsi:type="dcterms:W3CDTF">2024-05-17T02:51:00Z</dcterms:modified>
  <cp:revision>66</cp:revision>
  <dc:subject/>
  <dc:title>Приложение № 1</dc:title>
</cp:coreProperties>
</file>