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4.2024г. № 184-п</w:t>
        <w:tab/>
        <w:t xml:space="preserve">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              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земельных участков, государственная собственность на которые не разграничена, указанных в приложении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открытого аукциона (приложение № 2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3.04.2024г. № 184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11"/>
      </w:tblGrid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Восточная, д. 6, площадью 1500 кв.м, с кадастровым номером 55:11:100401:749, вид разрешенного использования: для индивидуального жилищного строительства. Начальный размер стоимости земельного участка: 100 % от кадастровой стоимости земельного участка - 148215 (Сто сорок восемь тысяч двести пятнадцать) рублей 00 копеек, размер задатка: 100 % от начального размера стоимости - 148215 (Сто сорок восемь тысяч двести пятнадцать) рублей 00 копеек, шаг аукциона: 3 % от начального размера стоимости - 4446 (Четыре тысячи четыреста сорок шесть) рублей 4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Восточная, д. 18, площадью 1500 кв.м, с кадастровым номером 55:11:100401:766, вид разрешенного использования: для индивидуального жилищного строительства. Начальный размер стоимости земельного участка: 100 % от кадастровой стоимости земельного участка – 148215 (Сто сорок восемь тысяч двести пятнадцать) рублей 00 копеек, размер задатка: 100 % от начального размера стоимости – 148215 (Сто сорок восемь тысяч двести пятнадцать) рублей 00 копеек, шаг аукциона: 3 % от начального размера стоимости – 4446 (Четыре тысячи четыреста сорок шесть) рублей 4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/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Восточная, д. 23, площадью 1500 кв.м, с кадастровым номером 55:11:100401:743, вид разрешенного использования: для индивидуального жилищного строительства. Начальный размер стоимости земельного участка: 100 % от кадастровой стоимости земельного участка – 148215 (Сто сорок восемь тысяч двести пятнадцать) рублей 00 копеек, размер задатка: 100 % от начального размера стоимости – 148215 (Сто сорок восемь тысяч двести пятнадцать) рублей 00 копеек, шаг аукциона: 3 % от начального размера стоимости – 4446 (Четыре тысячи четыреста сорок шесть) рублей 45 копеек. 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/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Восточная, д. 25, площадью 1500 кв.м, с кадастровым номером 55:11:100401:752, вид разрешенного использования: для индивидуального жилищного строительства. Начальный размер стоимости земельного участка: 100 % от кадастровой стоимости земельного участка - 148215 (Сто сорок восемь тысяч двести пятнадцать) рублей 00 копеек, размер задатка: 100 % от начального размера стоимости - 148215 (Сто сорок восемь тысяч двести пятнадцать) рублей 00 копеек, шаг аукциона: 3 % от начального размера стоимости - 4446 (Четыре тысячи четыреста сорок шесть) рублей 45 копеек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3.04.2024г. № 184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19-03-06T17:05:00Z</cp:lastPrinted>
  <dcterms:modified xsi:type="dcterms:W3CDTF">2024-04-08T08:35:00Z</dcterms:modified>
  <cp:revision>23</cp:revision>
  <dc:subject/>
  <dc:title>Приложение № 1</dc:title>
</cp:coreProperties>
</file>