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4.2024г. № 237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ого участка, государственная собственность на который не разграничена, указанного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                          </w:t>
        <w:tab/>
        <w:tab/>
        <w:tab/>
        <w:t>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4.2024г. № 23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Новоархангелка, ул. Заречная, д. 29, кв. 1, площадью 1827 кв.м, с кадастровым номером 55:11:120201:1597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124948 (Сто двадцать четыре тысячи девятьсот сорок восемь) рублей 53 копейки, размер задатка: 100 % от начального размера стоимости - 124948 (Сто двадцать четыре тысячи девятьсот сорок восемь) рублей 53 копейки, шаг аукциона: 3 % от начального размера стоимости - 3748 (Три тысячи семьсот сорок восемь) рублей 46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4.2024г. № 23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4-04-18T14:54:00Z</cp:lastPrinted>
  <dcterms:modified xsi:type="dcterms:W3CDTF">2024-04-26T09:38:00Z</dcterms:modified>
  <cp:revision>28</cp:revision>
  <dc:subject/>
  <dc:title>Приложение № 1</dc:title>
</cp:coreProperties>
</file>