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13081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  <w:sz w:val="24"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 xml:space="preserve">26.03.2024 г. № 161-п                                                                   р.п. Любинский 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открытого аукциона по продаже прав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заключение договора аренды 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статьями 11, 39.8, 39.11, 39.12, 39.13 Земельного кодекса Российской Федерации, Уставом Любинского муниципального района Омской области, Администрация Любинского муниципального района Омской области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Провести открытый аукцион по продаже права на заключение договора аренды земельного участка из земель сельскохозяйственного назначения сроком на 5 лет с кадастровым номером 55:11:130502:518, площадью 293002 кв.м, вид разрешенного использования: для сельскохозяйственного использования, местоположение: Российская Федерация, Омская область, Любинский район, в границах Пролетарского сельского посел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чальный размер арендной платы в год: 1,5 % от кадастровой стоимости земельного участка – 11954 (Одиннадцать тысяч девятьсот пятьдесят четыре) рубля 48 копеек, размер задатка: 20 % от начального размера ежегодной арендной платы – 2390 (Две тысячи триста девяносто) рублей 90 копеек, шаг аукциона: 3 % от начального размера ежегодной арендной платы – 358 (Триста пятьдесят восемь) рублей 63 копейк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Утвердить состав комиссии по проведению открытого аукциона согласно приложению № 1 к настоящему постановлени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Любинского муниципального района, председателя Комитета финансов и контроля Администрации Любинского муниципального района Н.Г. Зиновье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hanging="0"/>
        <w:rPr>
          <w:szCs w:val="28"/>
        </w:rPr>
      </w:pPr>
      <w:r>
        <w:rPr>
          <w:szCs w:val="28"/>
        </w:rPr>
      </w:r>
    </w:p>
    <w:p>
      <w:pPr>
        <w:pStyle w:val="Style18"/>
        <w:ind w:hanging="0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Style18"/>
        <w:ind w:hanging="0"/>
        <w:rPr>
          <w:szCs w:val="28"/>
        </w:rPr>
      </w:pPr>
      <w:r>
        <w:rPr>
          <w:szCs w:val="28"/>
        </w:rPr>
        <w:t>Главы Любинского муниципального района                                    Е.В. Миллер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6.03.2024 г. № 161-п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ссии по проведению откры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кци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38"/>
      </w:tblGrid>
      <w:tr>
        <w:trPr>
          <w:trHeight w:val="1258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се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Александровна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Управления экономического развития и имущественных отношений Администрации Любинского муниципального района, председатель аукцион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р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главный специалист отдела имущественных отношений Управления экономического развития и имущественных отношений Администрации Любинского муниципального района, секретарь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зенц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тета финансов и контроля Администрации Любин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 Петрович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экономического развития и имущественных отношений, начальник отдела имущественных отношений Управления экономического развития и имущественных отношений Администрации Любинского муниципального района, заместитель председателя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фар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юрист Администрации Люб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_"/>
    <w:qFormat/>
    <w:rPr>
      <w:spacing w:val="6"/>
      <w:sz w:val="25"/>
      <w:szCs w:val="25"/>
      <w:shd w:fill="FFFFFF" w:val="clear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тиль ГЯВ"/>
    <w:basedOn w:val="Normal"/>
    <w:qFormat/>
    <w:pPr>
      <w:ind w:firstLine="851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before="680" w:after="0"/>
      <w:ind w:firstLine="2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60"/>
      <w:jc w:val="center"/>
    </w:pPr>
    <w:rPr>
      <w:spacing w:val="6"/>
      <w:sz w:val="25"/>
      <w:szCs w:val="25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8:49:00Z</dcterms:created>
  <dc:creator>user</dc:creator>
  <dc:description/>
  <cp:keywords/>
  <dc:language>en-US</dc:language>
  <cp:lastModifiedBy>Имущественный отдел</cp:lastModifiedBy>
  <cp:lastPrinted>2024-03-25T11:34:00Z</cp:lastPrinted>
  <dcterms:modified xsi:type="dcterms:W3CDTF">2024-03-28T10:25:00Z</dcterms:modified>
  <cp:revision>10</cp:revision>
  <dc:subject/>
  <dc:title/>
</cp:coreProperties>
</file>