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15.03.2024г. № 144-п 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права на заключение договора аренды земельного участка из земель населенных пунктов сроком на 2 года 6 месяцев с кадастровым номером 55:11:000000:2697, площадью 16992 кв.м, вид разрешенного использования: объекты дорожного сервиса, местоположение: Омская область, Любинский район, д. Ивановка, д. 1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ый размер арендной платы в год: 1,5 % от кадастровой стоимости земельного участка – 76356 (Семьдесят шесть тысяч триста пятьдесят шесть) рублей 95 копеек, размер задатка: 100 % от начального размера ежегодной арендной платы – 76356 (Семьдесят шесть тысяч триста пятьдесят шесть) рублей 95 копеек, шаг аукциона: 3 % от начального размера ежегодной арендной платы – 2290 (Две тысячи двести девяносто) рублей 71 копейк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 Утвердить состав комиссии по проведению открытого аукциона согласно приложению № 1 к настоящему постановл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/>
      </w:pPr>
      <w:r>
        <w:rPr>
          <w:szCs w:val="28"/>
        </w:rPr>
        <w:t>Глава Любинского муниципального района                             А.К. Ракимж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.03.2024г. № 144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6:00Z</dcterms:created>
  <dc:creator>user</dc:creator>
  <dc:description/>
  <cp:keywords/>
  <dc:language>en-US</dc:language>
  <cp:lastModifiedBy>user9</cp:lastModifiedBy>
  <cp:lastPrinted>2021-07-12T14:26:00Z</cp:lastPrinted>
  <dcterms:modified xsi:type="dcterms:W3CDTF">2024-03-22T09:29:00Z</dcterms:modified>
  <cp:revision>16</cp:revision>
  <dc:subject/>
  <dc:title/>
</cp:coreProperties>
</file>