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руководителя или представителя: ____________________________ 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__ Корпус: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з земель _______________________________________ с кадастровым номером ___________________ площадью ___________________ кв. м, разрешенное использование земельного участка ______________________________________________________________, местоположение: 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: 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_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Арендодатель предоставляет в аренду земельный участок из земель населенных пунктов с кадастровым номером __________________, находящийся по адресу: ________________________________________, разрешенное использование: ___________________, общей площадью _____________ кв.м (далее – Участок)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Участка Арендодателем Арендатору осуществляется на основании акта приема-передачи, который является неотъемлемой частью настоящего договора (Приложение № 1).  Претензий к состоянию Участка у Арендатора нет. 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гарантирует, что Участок не обременен правами и претензиями других лиц. </w:t>
      </w:r>
    </w:p>
    <w:p>
      <w:pPr>
        <w:pStyle w:val="Normal"/>
        <w:keepNext w:val="true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Арендодатель ставит в известность арендатора о существующих ограничениях (обременениях) земельного участка: Ограничения в использовании предусмотрены согласно ст. 56 Земельного Кодекса Российской Федераци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_ года по ____________ 20_ го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Договор вступает в силу с момента подписания его сторонами и подлежит государственной регистрации в Управлении Росреестра по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Участок в год по Договору составляет ____________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является окончательным и изменению не подлежи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не позднее месяца со дня государственной регистрации договора, в последующие годы единовременно до 10 апреля текущего финансового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Арендная плата вносится Арендатором на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keepNext w:val="true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Арендодатель обязан: </w:t>
      </w:r>
    </w:p>
    <w:p>
      <w:pPr>
        <w:pStyle w:val="Normal"/>
        <w:numPr>
          <w:ilvl w:val="2"/>
          <w:numId w:val="4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Арендатор имеет право: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Использовать Участок на условиях, установленных Договором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sz w:val="24"/>
          <w:szCs w:val="24"/>
        </w:rPr>
        <w:t xml:space="preserve">4.3.2. 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с</w:t>
      </w:r>
      <w:r>
        <w:rPr>
          <w:sz w:val="24"/>
          <w:szCs w:val="24"/>
        </w:rPr>
        <w:t xml:space="preserve"> согласия арендодател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3.</w:t>
      </w:r>
      <w:r>
        <w:rPr>
          <w:sz w:val="24"/>
          <w:szCs w:val="24"/>
        </w:rPr>
        <w:t xml:space="preserve"> Передавать земельный участок в субаренду в пределах срока договора аренды земельного участка с согласия арендодателя.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4. Арендатор обязан: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2. Использовать Участок в соответствии с целевым назначением и разрешенным использованием. </w:t>
      </w:r>
    </w:p>
    <w:p>
      <w:pPr>
        <w:pStyle w:val="Style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Своевременно вносить арендную плату за земельный участок и предоставлять копии платежных документов Арендодателю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Письменно уведомить Арендодателя не позднее, чем за 30 (тридцать) дней о предстоящем освобождении земельного участка как в связи с окончанием срока действия Договора, так и при досрочном его освобождении. </w:t>
      </w:r>
    </w:p>
    <w:p>
      <w:pPr>
        <w:pStyle w:val="Normal"/>
        <w:tabs>
          <w:tab w:val="clear" w:pos="708"/>
          <w:tab w:val="left" w:pos="19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6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7. Не нарушать права других землепользова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8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9. В течение срока аренды обеспечивать вывоз строительного мусора и твердых бытовых отходов с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0. Не производить строительных работ (строительство зданий, строений, сооружений) без письменного согласования с Арендодателем. При досрочном расторжении Договора или по истечении его срока все произведенные без разрешения Арендодателя неотделимые улучшения на земельном участке передать Арендодателю безвозмездно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Style3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30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5 % от суммы задолженности за каждый день просрочк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4. В случае систематического (2 и более раза) неправильного указания в платежном документе банковских реквизитов, предусмотренных в </w:t>
      </w:r>
      <w:hyperlink r:id="rId2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05% от суммы, подлежащей уплате в бюджет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ах 4.1.1.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расторгнутым после окончания срока действия договора, а также в случае смерти Арендатора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ConsNonformat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 xml:space="preserve">№ </w:t>
      </w:r>
      <w:r>
        <w:rPr/>
        <w:t xml:space="preserve">____________ аренды земельного </w:t>
      </w:r>
    </w:p>
    <w:p>
      <w:pPr>
        <w:pStyle w:val="Normal"/>
        <w:autoSpaceDE w:val="false"/>
        <w:ind w:left="5760" w:hanging="5760"/>
        <w:jc w:val="right"/>
        <w:rPr/>
      </w:pPr>
      <w:r>
        <w:rPr/>
        <w:t>участка от _____________ 20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Арендатор», с другой стороны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«Арендодатель» передал, а «Арендатор» принял по Акту приема-передачи земельный участок из земель населенных пунктов с кадастровым номером ________________, находящийся по адресу: ____________________, разрешенное использование: ___________________, общей площадью ______________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6A299681871E94FF156DD2ED416462407206E4E6A1F6D3E96B2FCA346321978040B25465A7ED1AC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4:00Z</dcterms:created>
  <dc:creator>Степанова</dc:creator>
  <dc:description/>
  <cp:keywords/>
  <dc:language>en-US</dc:language>
  <cp:lastModifiedBy>Пользователь Windows</cp:lastModifiedBy>
  <cp:lastPrinted>2024-01-24T09:46:00Z</cp:lastPrinted>
  <dcterms:modified xsi:type="dcterms:W3CDTF">2024-03-22T10:24:00Z</dcterms:modified>
  <cp:revision>2</cp:revision>
  <dc:subject/>
  <dc:title>Приложение № 1</dc:title>
</cp:coreProperties>
</file>