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04.03.2024г. № 103-п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, 39.18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ых участков, указанных в приложении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3.2024г. № 103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868"/>
      </w:tblGrid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    п. Камышловский, ул. Западная, д. 2, площадью 1005 кв.м, с кадастровым номером 55:11:090101:2703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/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25 (Одна тысяча четыреста двадцать пять) рублей 64 копейки, размер задатка: 100 % от начального размера ежегодной арендной платы – 1425 (Одна тысяча четыреста двадцать пять) рублей 64 копейки, шаг аукциона: 3 % от начального размера ежегодной арендной платы – 42 (Сорок два) рубля 77 копеек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Западная, д. 9, площадью 1002 кв.м, с кадастровым номером 55:11:090101:2788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21 (Одна тысяча четыреста двадцать одни) рубль 39 копеек, размер задатка: 100 % от начального размера ежегодной арендной платы – 1421 (Одна тысяча четыреста двадцать одни) рубль 39 копеек, шаг аукциона: 3 % от начального размера ежегодной арендной платы 42 (Сорок два) рубля 64 копейки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Тимошина, д. 2, площадью 1024 кв.м, с кадастровым номером 55:11:090101:2645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52 (Одна тысяча четыреста пятьдесят два) рубля 60 копеек, размер задатка: 100 % от начального размера ежегодной арендной платы – 1452 (Одна тысяча четыреста пятьдесят два) рубля 60 копеек, шаг аукциона: 3 % от начального размера ежегодной арендной платы – 43 (Сорок три) рубля 58 копеек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Тимошина, д. 4, площадью 1013 кв.м, с кадастровым номером 55:11:090101:2790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436 (Одна тысяча четыреста тридцать шесть) рублей 99 копеек, размер задатка: 100 % от начального размера ежегодной арендной платы – 1436 (Одна тысяча четыреста тридцать шесть) рублей 99 копеек, шаг аукциона: 3 % от начального размера ежегодной арендной платы – 43 (Сорок три) рубля 11 копеек.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пер. Лесной, д. 1, площадью 1006 кв.м, с кадастровым номером 55:11:090101:2650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й размер арендной платы в год: 1,5 % от кадастровой стоимости земельного участка – 1427 (Одна тысяча четыреста двадцать семь) рублей 06 копеек, размер задатка: 100 % от начального размера ежегодной арендной платы – 1427 (Одна тысяча четыреста двадцать семь) рублей 06 копеек, шаг аукциона: 3 % от начального размера ежегодной арендной платы – 42 (Сорок два) рубля 81 копейка. 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Кашеварова, д. 17, площадью 1004 кв.м, с кадастровым номером 55:11:090101:2691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й размер арендной платы в год: 1,5 % от кадастровой стоимости земельного участка – 1424 (Одна тысяча четыреста двадцать четыре) рубля 22 копейки, размер задатка: 100 % от начального размера ежегодной арендной платы – 1424 (Одна тысяча четыреста двадцать четыре) рубля 22 копейки, шаг аукциона: 3 % от начального размера ежегодной арендной платы – 42 (Сорок два) рубля 73 копейки. 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сроком на 20 лет, расположенный по адресу: Омская область, Любинский район,                 п. Камышловский, ул. Мира, д. 16, площадью 1344 кв.м, с кадастровым номером 55:11:090101:2785, вид разрешенного использования: для индивидуального жилищного строительства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71"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размер арендной платы в год: 1,5 % от кадастровой стоимости земельного участка – 1906 (Одна тысяча девятьсот шесть) рублей 53 копейки, размер задатка: 100 % от начального размера ежегодной арендной платы – 1906 (Одна тысяча девятьсот шесть) рублей 53 копейки, шаг аукциона: 3 % от начального размера ежегодной арендной платы – 57 (Пятьдесят семь) рублей 20 копеек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3.2024г. № 103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user9</cp:lastModifiedBy>
  <cp:lastPrinted>2024-02-28T12:14:00Z</cp:lastPrinted>
  <dcterms:modified xsi:type="dcterms:W3CDTF">2024-03-21T04:55:00Z</dcterms:modified>
  <cp:revision>19</cp:revision>
  <dc:subject/>
  <dc:title/>
</cp:coreProperties>
</file>