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01.03.2024 г. № 99-п                                                                     р.п. Любинский 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пра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заключение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статьями 39.3, 39.8, 39.11, 39.12, 39.13 Земельного кодекса Российской Федерации, со статьей 3.3 Федерального закона от 25 октября 2001 года № 137-ФЗ «О введении в действие Земельного кодекса Российской Федерации»,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ткрытый аукцион по продаже права на заключение договора аренды земельного участка из земель населенных пунктов сроком на 2 года 6 месяцев с кадастровым номером 55:11:100401:1223, площадью 15969 кв.м, вид разрешенного использования: спорт, местоположение: Омская область, Любинский район, с. Любино-Малороссы, ул. Москальская, д. 148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чальный размер арендной платы в год: 1,5 % от кадастровой стоимости земельного участка – 22873 (Двадцать две тысячи восемьсот семьдесят три) рубля 20 копеек, размер задатка: 100 % от начального размера ежегодной арендной платы – 22873 (Двадцать две тысячи восемьсот семьдесят три) рубля 20 копеек, шаг аукциона: 3 % от начального размера ежегодной арендной платы – 686 (Шестьсот восемьдесят шесть) рублей 20 копеек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 Утвердить состав комиссии по проведению открытого аукциона согласно приложению № 1 к настоящему постановл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 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  <w:t>Глава Любинского муниципального района                             А.К. Ракимж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1.03.2024 г. № 99-п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38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юрист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spacing w:val="6"/>
      <w:sz w:val="25"/>
      <w:szCs w:val="25"/>
      <w:shd w:fill="FFFFFF" w:val="clear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before="680" w:after="0"/>
      <w:ind w:firstLine="2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60"/>
      <w:jc w:val="center"/>
    </w:pPr>
    <w:rPr>
      <w:spacing w:val="6"/>
      <w:sz w:val="25"/>
      <w:szCs w:val="25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06:00Z</dcterms:created>
  <dc:creator>user</dc:creator>
  <dc:description/>
  <cp:keywords/>
  <dc:language>en-US</dc:language>
  <cp:lastModifiedBy>Имущественный отдел</cp:lastModifiedBy>
  <cp:lastPrinted>2024-02-26T14:57:00Z</cp:lastPrinted>
  <dcterms:modified xsi:type="dcterms:W3CDTF">2024-03-11T04:36:00Z</dcterms:modified>
  <cp:revision>20</cp:revision>
  <dc:subject/>
  <dc:title/>
</cp:coreProperties>
</file>