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2.02.2024г. № 86-п  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, 39.18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ых участков, указанных в приложении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02.2024г. № 86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868"/>
      </w:tblGrid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    п. Камышловский, ул. Западная, д. 1, площадью 1011 кв.м, с кадастровым номером 55:11:090101:2698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/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34 (Одна тысяча четыреста тридцать четыре) рубля 15 копеек, размер задатка: 100 % от начального размера ежегодной арендной платы – 1434 (Одна тысяча четыреста тридцать четыре) рубля 15 копеек, шаг аукциона: 3 % от начального размера ежегодной арендной платы – 43 (Сорок три) рубля 02 копейки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Западная, д. 6, площадью 1178 кв.м, с кадастровым номером 55:11:090101:2697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671 (Одна тысяча шестьсот семьдесят одни) рубль 05 копеек, размер задатка: 100 % от начального размера ежегодной арендной платы – 1671 (Одна тысяча шестьсот семьдесят одни) рубль 05 копеек, шаг аукциона: 3 % от начального размера ежегодной арендной платы – 50 (Пятьдесят) рублей 13 копеек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Западная, д. 10, площадью 1008 кв.м, с кадастровым номером 55:11:090101:2661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29 (Одна тысяча четыреста двадцать девять) рублей 90 копеек, размер задатка: 100 % от начального размера ежегодной арендной платы – 1429 (Одна тысяча четыреста двадцать девять) рублей 90 копеек, шаг аукциона: 3 % от начального размера ежегодной арендной платы – 42 (Сорок два) рубля 90 копеек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Западная, д. 11, площадью 1004 кв.м, с кадастровым номером 55:11:090101:2793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24 (Одна тысяча четыреста двадцать четыре) рубля 22 копейки, размер задатка: 100 % от начального размера ежегодной арендной платы – 1424 (Одна тысяча четыреста двадцать четыре) рубля 22 копейки, шаг аукциона: 3 % от начального размера ежегодной арендной платы – 42 (Сорок два) рубля 73 копейки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пер. Западный, д. 1, площадью 1055 кв.м, с кадастровым номером 55:11:090101:2696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й размер арендной платы в год: 1,5 % от кадастровой стоимости земельного участка – 1496 (Одна тысяча четыреста девяносто шесть) рублей 57 копеек, размер задатка: 100 % от начального размера ежегодной арендной платы – 1496 (Одна тысяча четыреста девяносто шесть) рублей 57 копеек, шаг аукциона: 3 % от начального размера ежегодной арендной платы – 44 (Сорок четыре) рубля 90 копеек. 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Тимошина, д. 3, площадью 1028 кв.м, с кадастровым номером 55:11:090101:2687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й размер арендной платы в год: 1,5 % от кадастровой стоимости земельного участка – 1458 (Одна тысяча четыреста пятьдесят восемь) рублей 27 копеек, размер задатка: 100 % от начального размера ежегодной арендной платы – 1458 (Одна тысяча четыреста пятьдесят восемь) рублей 27 копеек, шаг аукциона: 3 % от начального размера ежегодной арендной платы – 43 (Сорок три) рубля 75 копеек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02.2024г. № 86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user9</cp:lastModifiedBy>
  <cp:lastPrinted>2021-07-12T14:26:00Z</cp:lastPrinted>
  <dcterms:modified xsi:type="dcterms:W3CDTF">2024-03-06T06:11:00Z</dcterms:modified>
  <cp:revision>15</cp:revision>
  <dc:subject/>
  <dc:title/>
</cp:coreProperties>
</file>