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Приложение № 1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юридического лица на участие в аукционе по заключению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Полное наименование юридического лица: 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2. Фамилия, имя, отчество руководителя или представителя: ____________________________  ________________________________________________________________________________ ,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Идентификационный номер налогоплательщика: 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4. Адрес фактического нахождения юридического лица 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 Населенный пункт: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__ Дом: _____________ Корпус: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: _________________________________________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>5. Изучив информационное сообщение, заявляем о своем согласии принять участие в аукционе по заключению договора арен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емельного участка из земель _______________________________________ с кадастровым номером ___________________ площадью ___________________ кв. м, разрешенное использование земельного участка ______________________________________________________________, местоположение: 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(далее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победы на аукционе принимаем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аренды земельного участка в течение тридцати дней со дня направления проекта договора аренды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жегодно оплачивать стоимость аренды земельного участка, определенную протоколом о результатах аукциона по аренде земельного участка, согласно условиям договор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арантируем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. Реквизиты счета для возврата задатка: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 условиями аукциона ознакомлен(а), согласен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 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_______________ г. 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Приложение № 2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4"/>
          <w:szCs w:val="24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изического лица на участие в аукционе по заключению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Фамилия, имя, отчество заявителя: 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2. Фамилия, имя, отчество представителя физического лица:  ____________________________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Дата рождения заявителя: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4. Паспортные данные заявителя: серия ______, № __________, когда выдан_______________, кем выдан _______________________________________________________________________    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5. Свидетельство о государственной регистрации в качестве индивидуального предпринимателя (в случае когда заявитель является индивидуальным предпринимателем) серия __________________, № _________________, от ___________________, кем выдан _________________________________________________________________________________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 Населенный пункт: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__ Дом: ___________ Корпус: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вартира: ____________ Телефон: _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Индентификационный номер налогоплательщика: 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зучив информационное сообщение, заявляю о своем согласии принять участие в аукционе по заключению договора аренды земельного участка из земель _______________________________________ с кадастровым номером _____________________ площадью ________________ кв. м, разрешенное использование земельного участка _______________________________________________________________, местоположение: __________________________________________________________________________________________________________________________________________ (далее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аренды земельного участка в течение тридцати дней со дня направления проекта договора аренды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ежегодно оплачивать стоимость аренды земельного участка, определенной протоколом о результатах аукциона по аренд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Реквизиты счета для возврата задатка: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 условиями аукциона ознакомлен (а), согласен 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______________20__ год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Приложение № 3 к Извещению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>по проведению аукци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ab/>
        <w:t>аренды земельного участка</w:t>
      </w:r>
    </w:p>
    <w:p>
      <w:pPr>
        <w:pStyle w:val="Normal"/>
        <w:tabs>
          <w:tab w:val="clear" w:pos="708"/>
          <w:tab w:val="left" w:pos="33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5228"/>
      </w:tblGrid>
      <w:tr>
        <w:trPr/>
        <w:tc>
          <w:tcPr>
            <w:tcW w:w="4257" w:type="dxa"/>
            <w:tcBorders/>
          </w:tcPr>
          <w:p>
            <w:pPr>
              <w:pStyle w:val="Normal"/>
              <w:ind w:left="41" w:right="-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п. Любинский </w:t>
            </w:r>
          </w:p>
          <w:p>
            <w:pPr>
              <w:pStyle w:val="Normal"/>
              <w:ind w:left="41" w:right="-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нского района Омской области</w:t>
            </w:r>
          </w:p>
        </w:tc>
        <w:tc>
          <w:tcPr>
            <w:tcW w:w="52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___________20__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Арендодатель»,</w:t>
      </w:r>
      <w:r>
        <w:rPr>
          <w:sz w:val="24"/>
          <w:szCs w:val="24"/>
        </w:rPr>
        <w:t xml:space="preserve"> с одной стороны и _________________________________________________________________________, именуемый в дальнейшем «Арендатор», с другой стороны, вместе именуемые Стороны, заключили настоящий договор (далее - Договор) о нижеследующем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Договор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ab/>
        <w:t>1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На основании Протокола № __  от __________года Арендодатель предоставляет в аренду земельный участок из земель ________________________ с кадастровым номером ____________________, местоположение: ____________________________________________, разрешенное использование: _______________________, общей площадью ________________ кв.м (далее – Участок). </w:t>
      </w:r>
    </w:p>
    <w:p>
      <w:pPr>
        <w:pStyle w:val="Normal"/>
        <w:keepNext w:val="true"/>
        <w:ind w:firstLine="708"/>
        <w:jc w:val="both"/>
        <w:rPr/>
      </w:pPr>
      <w:r>
        <w:rPr>
          <w:sz w:val="24"/>
          <w:szCs w:val="24"/>
        </w:rPr>
        <w:t xml:space="preserve">1.2. Предоставление Участка Арендодателем Арендатору осуществляется на основании акта приема-передачи (Приложение № 1).  Претензий к состоянию Участка у Арендатора нет. 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 Арендодатель гарантирует, что Участок не обременен правами и претензиями других лиц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Договора 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 xml:space="preserve">Срок аренды Участка устанавливается с __________ 202_ года по ____________ 202_  год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говор вступает в силу с момента подписания его сторонами и подлежит обязательной регистрации Управлении Росреестра по Омской области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змер и условия внесения арендной платы</w:t>
      </w:r>
    </w:p>
    <w:p>
      <w:pPr>
        <w:pStyle w:val="Normal"/>
        <w:ind w:firstLine="567"/>
        <w:jc w:val="both"/>
        <w:rPr>
          <w:color w:val="0033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3.1. Размер арендной платы за Участок в год по Договору составляет ____________.  Размер арендной платы является окончательным и изменению не подлежит.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2. </w:t>
      </w:r>
      <w:r>
        <w:rPr>
          <w:sz w:val="23"/>
          <w:szCs w:val="23"/>
        </w:rPr>
        <w:t>Арендная плата по договору вносится Арендатором за текущий финансовый год равными долями (по 1/2) до 10 октября, 10 декабря текущего финансового года</w:t>
      </w:r>
      <w:r>
        <w:rPr>
          <w:sz w:val="24"/>
          <w:szCs w:val="24"/>
        </w:rPr>
        <w:t xml:space="preserve">.  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 Арендная плата вносится Арендатором на расчетный счет 03100643000000015200, ЕКС 40102810245370000044 в ОТДЕЛЕНИЕ ОМСК БАНКА РОССИИ//УФК по Омской области г.Омск БИК 015209001. Получатель: УФК по Омской области (Администрация Любинского муниципального района), ИНН 5519001990, КПП 551901001, КБК 502 111 05 013 05 0000 120, ОКТМО 52629000.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Права и обязанности Сторон </w:t>
      </w:r>
    </w:p>
    <w:p>
      <w:pPr>
        <w:pStyle w:val="Normal"/>
        <w:keepNext w:val="true"/>
        <w:numPr>
          <w:ilvl w:val="1"/>
          <w:numId w:val="2"/>
        </w:numPr>
        <w:ind w:left="972" w:hanging="4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 имеет право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удебном порядке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и не оплате арендной платы более чем 2 месяца, в случае не подписания Арендатором дополнительных соглашений к Договору, если таковые будут иметь место и нарушения других условий Договора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беспрепятственный доступ на территорию арендуемого Участка с целью его осмотра на предмет соблюдения условий Договора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 </w:t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 обязан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ять в полном объеме все условия Договора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 в десятидневный срок уведомить Арендатора об изменении номеров счетов для перечисления арендной платы, указанных в п.3.3. </w:t>
      </w:r>
    </w:p>
    <w:p>
      <w:pPr>
        <w:pStyle w:val="Normal"/>
        <w:numPr>
          <w:ilvl w:val="1"/>
          <w:numId w:val="2"/>
        </w:numPr>
        <w:ind w:left="970" w:hanging="4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атор имеет право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ть Участок на условиях, установленных Договор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3.2.Если иное не установлено федеральными законами, в пределах срока договора аренды земельного участка </w:t>
      </w:r>
      <w:r>
        <w:rPr>
          <w:rFonts w:eastAsia="Calibri"/>
          <w:sz w:val="24"/>
          <w:szCs w:val="24"/>
        </w:rPr>
        <w:t xml:space="preserve">вправе передать свои права и обязанности по договору аренды земельного участка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</w:t>
      </w:r>
      <w:hyperlink r:id="rId2">
        <w:r>
          <w:rPr>
            <w:rStyle w:val="InternetLink"/>
            <w:rFonts w:eastAsia="Calibri"/>
            <w:sz w:val="24"/>
            <w:szCs w:val="24"/>
          </w:rPr>
          <w:t>уведомления</w:t>
        </w:r>
      </w:hyperlink>
      <w:r>
        <w:rPr>
          <w:rFonts w:eastAsia="Calibri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4.3.3. Передав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3.4. По истечении срока действия Договора  в соответствии  с пунктом 4 статьи 10 Федерального закона «Об обороте земель сельскохозяйственного назначения» </w:t>
      </w:r>
      <w:r>
        <w:rPr>
          <w:rFonts w:eastAsia="Calibri"/>
          <w:sz w:val="24"/>
          <w:szCs w:val="24"/>
        </w:rPr>
        <w:t xml:space="preserve">при использовании такого земельного участка, вправе приобрести такой земельный участок в собственность или заключить новый договор аренды такого земельного участка в случае и в порядке, которые предусмотрены Земельным </w:t>
      </w:r>
      <w:hyperlink r:id="rId3">
        <w:r>
          <w:rPr>
            <w:rStyle w:val="InternetLink"/>
            <w:rFonts w:eastAsia="Calibri"/>
            <w:sz w:val="24"/>
            <w:szCs w:val="24"/>
          </w:rPr>
          <w:t>кодексом</w:t>
        </w:r>
      </w:hyperlink>
      <w:r>
        <w:rPr>
          <w:rFonts w:eastAsia="Calibri"/>
          <w:sz w:val="24"/>
          <w:szCs w:val="24"/>
        </w:rPr>
        <w:t xml:space="preserve"> Российской Федерации</w:t>
      </w:r>
      <w:r>
        <w:rPr>
          <w:sz w:val="24"/>
          <w:szCs w:val="24"/>
        </w:rPr>
        <w:t xml:space="preserve"> по письменному заявлению, направленному Арендодателю до дня истечения срока действия Договора. </w:t>
      </w:r>
    </w:p>
    <w:p>
      <w:pPr>
        <w:pStyle w:val="Normal"/>
        <w:keepNext w:val="true"/>
        <w:numPr>
          <w:ilvl w:val="1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рендатор обязан: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ять в полном объеме все условия Договора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ть Участок в соответствии с целевым назначением и разрешенным использованием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лачивать в размере и на условиях, установленных Договором, арендную плату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 сообщить Арендодателю не позднее чем за 30 (тридцать) дней о предстоящем освобождении Участка как в связи с окончанием срока действия Договора, так и при досрочном их освобождении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допускать действий, приводящих к ухудшению экологической обстановки на арендуемом Участке и прилегающих к ним территорий, а также выполнять работы по благоустройству территории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 в десятидневный срок уведомить Арендодателя об изменении своих реквизитов. </w:t>
      </w:r>
    </w:p>
    <w:p>
      <w:pPr>
        <w:pStyle w:val="Normal"/>
        <w:numPr>
          <w:ilvl w:val="2"/>
          <w:numId w:val="3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свой счет в течение 3 (Трех) календарных дней с момента заключения Договора обеспечить оплату государственной пошлины за государственную регистрацию Договора и представить документы об оплате государственной пошлины за государственную регистрацию Договора Арендодателю.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рушение условий Договора Стороны несут ответственность, предусмотренную законодательством Российской Федерации. 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4"/>
          <w:szCs w:val="24"/>
        </w:rPr>
        <w:t>За нарушение срока внесения арендной платы по Договору Арендатор выплачивает Арендодателю пени из расчета 0,02% от суммы задолженности за каждый день просрочки.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е, расторжение и прекращение Договора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изменения и (или) дополнения к Договору оформляются Сторонами в письменной форме. 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 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екращении Договора Арендатор обязан вернуть Арендодателю Участок в надлежащем состоянии и качестве не хуже первоначального.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е и урегулирование споров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 Договора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612" w:leader="none"/>
          <w:tab w:val="left" w:pos="1134" w:leader="none"/>
        </w:tabs>
        <w:ind w:left="0" w:right="0"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right="0"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составлен в 2 (двух) экземплярах, имеющих одинаковую юридическую силу, по одному экземпляру для каждой из Сторон. 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left="61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реквизиты и подписи Сторон</w:t>
      </w:r>
    </w:p>
    <w:p>
      <w:pPr>
        <w:pStyle w:val="Normal"/>
        <w:keepNext w:val="tru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23" w:leader="none"/>
        </w:tabs>
        <w:jc w:val="both"/>
        <w:rPr/>
      </w:pPr>
      <w:r>
        <w:rPr/>
        <w:t>Арендодатель:                                                       Арендатор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министрация Любинского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района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ская область, Любинский райо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п. Любинский, ул. 70 лет Октября,3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51900199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________________ / ______________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 /________________/</w:t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Style31"/>
        <w:tabs>
          <w:tab w:val="clear" w:pos="708"/>
          <w:tab w:val="left" w:pos="505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rPr/>
      </w:pPr>
      <w:r>
        <w:rPr/>
        <w:t xml:space="preserve">         </w:t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  <w:t xml:space="preserve">         </w:t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  <w:t xml:space="preserve">         </w:t>
      </w:r>
      <w:r>
        <w:rPr/>
        <w:t>Приложение № 1 к договору</w:t>
      </w:r>
    </w:p>
    <w:p>
      <w:pPr>
        <w:pStyle w:val="Normal"/>
        <w:ind w:left="5812" w:hanging="0"/>
        <w:rPr/>
      </w:pPr>
      <w:r>
        <w:rPr/>
        <w:t xml:space="preserve">         № </w:t>
      </w:r>
      <w:r>
        <w:rPr/>
        <w:t>_________ аренды земельного</w:t>
      </w:r>
    </w:p>
    <w:p>
      <w:pPr>
        <w:pStyle w:val="Normal"/>
        <w:ind w:left="5812" w:hanging="0"/>
        <w:rPr/>
      </w:pPr>
      <w:r>
        <w:rPr/>
        <w:t xml:space="preserve">         </w:t>
      </w:r>
      <w:r>
        <w:rPr/>
        <w:t>участка от ____________20__ г.</w:t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792" w:hanging="792"/>
        <w:rPr/>
      </w:pPr>
      <w:r>
        <w:rPr/>
      </w:r>
    </w:p>
    <w:p>
      <w:pPr>
        <w:pStyle w:val="Normal"/>
        <w:ind w:left="792" w:hanging="792"/>
        <w:rPr/>
      </w:pPr>
      <w:r>
        <w:rPr/>
      </w:r>
    </w:p>
    <w:p>
      <w:pPr>
        <w:pStyle w:val="Normal"/>
        <w:ind w:left="792" w:hanging="792"/>
        <w:rPr/>
      </w:pPr>
      <w:r>
        <w:rPr/>
      </w:r>
    </w:p>
    <w:p>
      <w:pPr>
        <w:pStyle w:val="Normal"/>
        <w:ind w:left="792" w:hanging="792"/>
        <w:rPr/>
      </w:pPr>
      <w:r>
        <w:rPr/>
      </w:r>
    </w:p>
    <w:p>
      <w:pPr>
        <w:pStyle w:val="Normal"/>
        <w:tabs>
          <w:tab w:val="clear" w:pos="708"/>
          <w:tab w:val="left" w:pos="5744" w:leader="none"/>
        </w:tabs>
        <w:autoSpaceDE w:val="false"/>
        <w:ind w:left="5760" w:right="-284" w:hanging="5760"/>
        <w:jc w:val="center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договору аренды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5350"/>
      </w:tblGrid>
      <w:tr>
        <w:trPr/>
        <w:tc>
          <w:tcPr>
            <w:tcW w:w="4233" w:type="dxa"/>
            <w:tcBorders/>
          </w:tcPr>
          <w:p>
            <w:pPr>
              <w:pStyle w:val="Normal"/>
              <w:ind w:left="41" w:right="-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п. Любинский </w:t>
            </w:r>
          </w:p>
          <w:p>
            <w:pPr>
              <w:pStyle w:val="Normal"/>
              <w:ind w:left="41" w:right="-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нского района Омской области</w:t>
            </w:r>
          </w:p>
        </w:tc>
        <w:tc>
          <w:tcPr>
            <w:tcW w:w="5350" w:type="dxa"/>
            <w:tcBorders/>
          </w:tcPr>
          <w:p>
            <w:pPr>
              <w:pStyle w:val="Normal"/>
              <w:ind w:right="-1055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________________ 20_ г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Арендодатель»,</w:t>
      </w:r>
      <w:r>
        <w:rPr>
          <w:sz w:val="24"/>
          <w:szCs w:val="24"/>
        </w:rPr>
        <w:t xml:space="preserve"> с одной стороны и _____________________________________________________________________________, именуемый в дальнейшем «Арендатор», с другой стороны, вместе именуемые Стороны, составили настоящий Акт о нижеследующем:</w:t>
      </w:r>
    </w:p>
    <w:p>
      <w:pPr>
        <w:pStyle w:val="Normal"/>
        <w:tabs>
          <w:tab w:val="clear" w:pos="708"/>
          <w:tab w:val="left" w:pos="142" w:leader="none"/>
          <w:tab w:val="left" w:pos="490" w:leader="none"/>
        </w:tabs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ab/>
        <w:tab/>
        <w:t>1. «Арендодатель» передал, а «Арендатор» принял по Акту приема-передачи земельный участок из земель ___________________________ с кадастровым номером ________________, местоположение: ______________________________________, разрешенное использование: ________________________, общей площадью _______________ кв.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Претензий у «Арендатора» к «Арендодателю» по состоянию передаваемого земельного участка не имеется.</w:t>
      </w:r>
    </w:p>
    <w:p>
      <w:pPr>
        <w:pStyle w:val="Normal"/>
        <w:autoSpaceDE w:val="false"/>
        <w:ind w:firstLine="462"/>
        <w:jc w:val="both"/>
        <w:rPr/>
      </w:pPr>
      <w:r>
        <w:rPr>
          <w:sz w:val="24"/>
          <w:szCs w:val="24"/>
        </w:rPr>
        <w:t>3. Настоящий Акт приема-передачи составлен и подписан сторонами в 2 (двух) экземплярах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:                                                                      Арендатор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>_____________ /___________/                                      _______________ /___________/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72" w:hanging="36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720"/>
      </w:pPr>
    </w:lvl>
    <w:lvl w:ilvl="3">
      <w:start w:val="1"/>
      <w:numFmt w:val="decimal"/>
      <w:lvlText w:val="%1.%2.%3.%4."/>
      <w:lvlJc w:val="left"/>
      <w:pPr>
        <w:tabs>
          <w:tab w:val="num" w:pos="2556"/>
        </w:tabs>
        <w:ind w:left="2556" w:hanging="720"/>
      </w:pPr>
    </w:lvl>
    <w:lvl w:ilvl="4">
      <w:start w:val="1"/>
      <w:numFmt w:val="decimal"/>
      <w:lvlText w:val="%1.%2.%3.%4.%5."/>
      <w:lvlJc w:val="left"/>
      <w:pPr>
        <w:tabs>
          <w:tab w:val="num" w:pos="3528"/>
        </w:tabs>
        <w:ind w:left="3528" w:hanging="1080"/>
      </w:p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112"/>
        </w:tabs>
        <w:ind w:left="511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724"/>
        </w:tabs>
        <w:ind w:left="572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180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50" w:hanging="480"/>
      </w:pPr>
      <w:rPr/>
    </w:lvl>
    <w:lvl w:ilvl="2">
      <w:start w:val="8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1A679DDEB97157C0D9564A1CD63B2726966D5C8BF9BA9DBAEEB87D28981B663C7B1D8ECF51FFf0g8E" TargetMode="External"/><Relationship Id="rId3" Type="http://schemas.openxmlformats.org/officeDocument/2006/relationships/hyperlink" Target="consultantplus://offline/ref=EFAD76501BDC656D067A106D1D58759EC7FB02E3914A93D9366C814663A3M6E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40:00Z</dcterms:created>
  <dc:creator>Степанова</dc:creator>
  <dc:description/>
  <cp:keywords/>
  <dc:language>en-US</dc:language>
  <cp:lastModifiedBy>Пользователь Windows</cp:lastModifiedBy>
  <cp:lastPrinted>2023-04-27T17:24:00Z</cp:lastPrinted>
  <dcterms:modified xsi:type="dcterms:W3CDTF">2024-03-21T02:40:00Z</dcterms:modified>
  <cp:revision>2</cp:revision>
  <dc:subject/>
  <dc:title>Приложение № 1</dc:title>
</cp:coreProperties>
</file>