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31.01.2024г. № 40-п                                               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пра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атьями 11, 39.8, 39.11, 39.12, 39.13 Земельного кодекса Российской Федерации,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Провести открытый аукцион по продаже права на заключение договора аренды земельного участка из земель сельскохозяйственного назначения сроком на 5 лет с кадастровым номером 55:11:160502:643, площадью 5759034 кв.м, вид разрешенного использования: сельскохозяйственное использование, местоположение: Омская область, Любинский район, в границах Тавричан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ый размер арендной платы в год: 1,5 % от кадастровой стоимости земельного участка – 244470 (Двести сорок четыре тысячи четыреста семьдесят) рублей 99 копеек, размер задатка: 20 % от начального размера ежегодной арендной платы – 48894 (Сорок восемь тысяч восемьсот девяносто четыре) рубля 20 копеек, шаг аукциона: 3 % от начального размера ежегодной арендной платы – 7334 (Семь тысяч триста тридцать четыре) рубля 13 копеек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состав комиссии по проведению открытого аукциона согласно приложению № 1 к настоящему постановлен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>Глава Любинского муниципального района                            А.К. Ракимж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1.01.2024г. № 40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49:00Z</dcterms:created>
  <dc:creator>user</dc:creator>
  <dc:description/>
  <cp:keywords/>
  <dc:language>en-US</dc:language>
  <cp:lastModifiedBy>user9</cp:lastModifiedBy>
  <cp:lastPrinted>2021-07-12T14:26:00Z</cp:lastPrinted>
  <dcterms:modified xsi:type="dcterms:W3CDTF">2024-03-20T10:53:00Z</dcterms:modified>
  <cp:revision>5</cp:revision>
  <dc:subject/>
  <dc:title/>
</cp:coreProperties>
</file>