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Фамилия, имя, отчество руководителя или представителя: ____________________________ ____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Адрес фактического нахождения юридического лица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 Населенный пункт: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 Дом: _____________ Корпус: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учив информационное сообщение, заявляем о своем согласии принять участие в аукционе по заключению договора купли-продажи земельного участка, находящегося в государственной собственности до разграничения, из земель населенных пунктов с кадастровым номером ____________________, площадью _________ кв. м., для использования в целях: ________________________________________________________________________ (разрешенное использование земельного участка), местоположение которого установлено: ___________________________________________________________________________________________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купли-продажи 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ую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квизиты для возврата задатка: 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условиями аукциона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(ФИО)</w:t>
        <w:tab/>
        <w:t xml:space="preserve">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2"/>
          <w:szCs w:val="22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2. Фамилия, имя, отчество представителя физического лица: ____________________________  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Паспортные данные заявителя: серия _______, № __________когда выдан ___________, кем выдан___________________________________________________________________________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, № ____________________,от __________________, кем выдано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__ Населенный пункт: 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лица: _____________________________ Дом: _________ Корпус: ______Квартира: ________ Телефон: ______________________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купли-продажи земельного участка, находящегося в государственной собственности, из земель населенных пунктов с кадастровым номером 55:11:090101:2342, площадью 1500 кв. м., для использования в целях: для размещения домов малоэтажной жилой застройки, в том числе индивидуальной жилой застройки (разрешенное использование земельного участка), местоположение которого установлено: Омская область, Любинский район, п. Камышловский, ул. Школьная, д. 27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ключить договор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о подписания договора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ой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для возврата задатка: 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 проведению аукциона</w:t>
      </w:r>
    </w:p>
    <w:p>
      <w:pPr>
        <w:pStyle w:val="Normal"/>
        <w:shd w:fill="FFFFFF" w:val="clear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2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2"/>
        </w:numPr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Продавец обязуется передать в собственность, а Покупатель принять в собственность и оплатить по цене и на условиях настоящего договора земельный участок из земель населенных пунктов с кадастровым номером 55:11:090101:2342, находящийся по адресу: Омская область, Любинский район, п. Камышловский, ул. Школьная, д. 27, разрешенное использование: для размещения домов малоэтажной жилой застройки, в том числе индивидуальной жилой застройки, общей площадью 1500 кв.м (далее – Участок). </w:t>
      </w:r>
    </w:p>
    <w:p>
      <w:pPr>
        <w:pStyle w:val="Normal"/>
        <w:keepNext w:val="true"/>
        <w:numPr>
          <w:ilvl w:val="0"/>
          <w:numId w:val="2"/>
        </w:numPr>
        <w:spacing w:before="120" w:after="120"/>
        <w:ind w:left="0" w:hanging="0"/>
        <w:jc w:val="center"/>
        <w:rPr/>
      </w:pPr>
      <w:r>
        <w:rPr>
          <w:b/>
          <w:sz w:val="24"/>
          <w:szCs w:val="24"/>
        </w:rPr>
        <w:t xml:space="preserve">Плата по Договору 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1. Цена Участка составляет ____________________ рублей _____ копеек, согласно Протокола _______________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2. Покупатель оплачивает цену Участка (пункт 2.1 Договора) в момент заключения настоящего Договора.</w:t>
      </w:r>
    </w:p>
    <w:p>
      <w:pPr>
        <w:pStyle w:val="Style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производится в рублях и перечисляется на счет № 03100643000000015200 в </w:t>
      </w:r>
      <w:r>
        <w:rPr>
          <w:sz w:val="24"/>
        </w:rPr>
        <w:t xml:space="preserve">ОТДЕЛЕНИЕ ОМСК БАНКА РОССИИ//УФК по Омской области г. Омск БИК 015209001. </w:t>
      </w:r>
      <w:r>
        <w:rPr>
          <w:sz w:val="24"/>
          <w:szCs w:val="24"/>
        </w:rPr>
        <w:t>Получатель: УФК по Омской области (Администрация Любинского муниципального района) ЕКС 40102810245370000044 ИНН 5519001990, КПП 551901001, КБК 502 114 06 0130 50000 430, ОКТМО 52629000.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В платежном документе в поле «Назначение платежа» указывается: покупка земельного участка с кадастровым номером _________________.</w:t>
      </w:r>
    </w:p>
    <w:p>
      <w:pPr>
        <w:pStyle w:val="Style3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Nonformat"/>
        <w:widowControl/>
        <w:ind w:left="720" w:right="197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авец обязуется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tabs>
          <w:tab w:val="clear" w:pos="708"/>
          <w:tab w:val="left" w:pos="7797" w:leader="none"/>
          <w:tab w:val="left" w:pos="935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ередать земельный участок Покупателю по акту приема-передачи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За свой счет в течении 3 (Трех) календарных дней с момента заключения Договора обеспечить оплату государственной пошлины за государственную регистрацию права собственности на Участок и представить документы об оплате государственной пошлины за государственную регистрацию права собственности на Участок Продавцу.</w:t>
      </w:r>
    </w:p>
    <w:p>
      <w:pPr>
        <w:pStyle w:val="ConsNonformat"/>
        <w:widowControl/>
        <w:ind w:right="0" w:firstLine="709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ConsNonformat"/>
        <w:widowControl/>
        <w:numPr>
          <w:ilvl w:val="0"/>
          <w:numId w:val="2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ind w:left="99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Договор составлен в двух экземплярах, имеющих одинаковую юридическую силу. Первый экземпляр находится у Продавца. Второй экземпляр находится у Покупател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4. Приложением к Договору является: акт приема-передачи земельного участка. </w:t>
      </w:r>
    </w:p>
    <w:p>
      <w:pPr>
        <w:pStyle w:val="Style3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12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давец:                                                               Покупа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rPr/>
      </w:pPr>
      <w:r>
        <w:rPr/>
        <w:t xml:space="preserve">                                                                                                                   № </w:t>
      </w:r>
      <w:r>
        <w:rPr/>
        <w:t>____________ купли-продажи земельного участка от __________ 20_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к договору купли-продажи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2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составили настоящий Акт о нижеследующ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«Продавец» передал, а «Покупатель» приняли по Акту приема-передачи следующий земельный участок из земель населенных пунктов с кадастровым номером 55:11:090101:2342, находящийся по адресу: Омская область, Любинский район, п. Камышловский, ул. Школьная, д. 27, разрешенное использование: для размещения домов малоэтажной жилой застройки, в том числе индивидуальной жилой застройки, общей площадью 1500 кв.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«Покупателя» к «Продавцу» по состоянию передаваемого земельного участка не имеется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лата стоимости земельного участка произведена в полном объеме до государственной регистрации перехода права собствен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ий Акт приема-передачи составлен и подписан сторонами в двух экземплярах, по одному экземпляру для «Продавца» и «Покупател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          Покупа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2:23:00Z</dcterms:created>
  <dc:creator>Степанова</dc:creator>
  <dc:description/>
  <cp:keywords/>
  <dc:language>en-US</dc:language>
  <cp:lastModifiedBy>Пользователь Windows</cp:lastModifiedBy>
  <cp:lastPrinted>2024-02-26T14:52:00Z</cp:lastPrinted>
  <dcterms:modified xsi:type="dcterms:W3CDTF">2024-03-15T02:23:00Z</dcterms:modified>
  <cp:revision>2</cp:revision>
  <dc:subject/>
  <dc:title>Приложение № 1</dc:title>
</cp:coreProperties>
</file>