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4г. № 21-п</w:t>
        <w:tab/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, 39.18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указанных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1.2024г. № 2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      ул. Москальская, д. 130/1, площадью 587 кв.м, с кадастровым номером 55:11:100201:2837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58001 (Пятьдесят восемь тысяч один) рубль 47 копеек, размер задатка: 100 % от начального размера стоимости - 58001 (Пятьдесят восемь тысяч один) рубль 47 копеек, шаг аукциона: 3 % от начального размера стоимости - 1740 (Одна тысяча семьсот сорок) рублей 04 копейки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д. Авлы, ул. Центральная,              д. 6А, площадью 2382 кв.м, с кадастровым номером 55:11:120101:1088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128318 (Сто двадцать восемь тысяч триста восемнадцать) рублей 34 копейки, размер задатка: 100 % от начального размера стоимости - 128318 (Сто двадцать восемь тысяч триста восемнадцать) рублей 34 копейки, шаг аукциона: 3 % от начального размера стоимости - 3849 (Три тысячи восемьсот сорок девять) рублей 5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1.2024г. № 2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1-24T14:48:00Z</cp:lastPrinted>
  <dcterms:modified xsi:type="dcterms:W3CDTF">2024-01-31T09:55:00Z</dcterms:modified>
  <cp:revision>22</cp:revision>
  <dc:subject/>
  <dc:title>Приложение № 1</dc:title>
</cp:coreProperties>
</file>