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31.01.2024г. № 39-п 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сроком на 2 года 6 месяцев с кадастровым номером 55:11:150903:616, площадью 2906 кв.м, вид разрешенного использования: объекты дорожного сервиса, местоположение: Омская область, Любинский район, в границах Северо-Люби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ый размер арендной платы в год: 1,5 % от кадастровой стоимости земельного участка – 13058 (Тринадцать тысяч пятьдесят восемь) рублей 69 копеек, размер задатка: 100 % от начального размера ежегодной арендной платы – 13058 (Тринадцать тысяч пятьдесят восемь) рублей 69 копеек, шаг аукциона: 3 % от начального размера ежегодной арендной платы – 391 (Триста девяносто один) рубль 76 копее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/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1.2024г. № 39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1-07-12T14:26:00Z</cp:lastPrinted>
  <dcterms:modified xsi:type="dcterms:W3CDTF">2024-02-07T05:41:00Z</dcterms:modified>
  <cp:revision>14</cp:revision>
  <dc:subject/>
  <dc:title/>
</cp:coreProperties>
</file>