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1.2024г. № 29-п</w:t>
        <w:tab/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указанных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1.2024г. № 29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               ул. Москальская, д. 44/1, площадью 1500 кв.м, с кадастровым номером 55:11:100201:2831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               ул. Москальская, д. 44/2, площадью 1500 кв.м, с кадастровым номером 55:11:100201:2834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/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                 ул. Москальская, д. 44/3, площадью 1355 кв.м, с кадастровым номером 55:11:100201:2840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– 133887 (Сто тридцать три тысячи восемьсот восемьдесят семь) рублей 55 копеек, размер задатка: 100 % от начального размера стоимости – 133887 (Сто тридцать три тысячи восемьсот восемьдесят семь) рублей 55 копеек, шаг аукциона: 3 % от начального размера стоимости – 4016 (Четыре тысячи шестнадцать) рублей 63 копейк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1.2024г. № 29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19-03-06T17:05:00Z</cp:lastPrinted>
  <dcterms:modified xsi:type="dcterms:W3CDTF">2024-02-20T03:43:00Z</dcterms:modified>
  <cp:revision>21</cp:revision>
  <dc:subject/>
  <dc:title>Приложение № 1</dc:title>
</cp:coreProperties>
</file>