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6.01.2024г. № 24-п                                           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пра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заключение договора аренды 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атьями 11, 39.8, 39.11, 39.12, 39.13 Земельного кодекса Российской Федерации,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ровести открытый аукцион по продаже права на заключение договора аренды земельного участка из земель сельскохозяйственного назначения сроком на 5 лет с кадастровым номером 55:11:180202:693, площадью 5419274 кв.м, вид разрешенного использования: сельскохозяйственное использование, местоположение: Омская область, Любинский район, в границах Центрально-Любинского сельского поселения, вблизи д. Шандров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ый размер арендной платы в год: 1,5 % от кадастровой стоимости земельного участка – 230861 (Двести тридцать тысяч восемьсот шестьдесят один) рубль 07 копеек, размер задатка: 20 % от начального размера ежегодной арендной платы – 46172 (Сорок шесть тысяч сто семьдесят два) рубля 21 копейка, шаг аукциона: 3 % от начального размера ежегодной арендной платы – 6925 (Шесть тысяч девятьсот двадцать пять) рублей 83 копей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состав комиссии по проведению открытого аукциона согласно приложению № 1 к настоящему постановлен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  <w:t>Глава Любинского муниципального района                            А.К. Ракимж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01.2024г. № 24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38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49:00Z</dcterms:created>
  <dc:creator>user</dc:creator>
  <dc:description/>
  <cp:keywords/>
  <dc:language>en-US</dc:language>
  <cp:lastModifiedBy>user9</cp:lastModifiedBy>
  <cp:lastPrinted>2024-01-23T15:52:00Z</cp:lastPrinted>
  <dcterms:modified xsi:type="dcterms:W3CDTF">2024-01-31T08:36:00Z</dcterms:modified>
  <cp:revision>8</cp:revision>
  <dc:subject/>
  <dc:title/>
</cp:coreProperties>
</file>