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4 г. № 22-п</w:t>
        <w:tab/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ых участков, государственная собственность на которые не разграничена, указанных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1.2024г. № 22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Москальская, д. 29/1, площадью 1500 кв.м, с кадастровым номером 55:11:100201:2835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Москальская, д. 29/2, площадью 1500 кв.м, с кадастровым номером 55:11:100201:2832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/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Москальская, д. 29/3, площадью 1500 кв.м, с кадастровым номером 55:11:100201:2833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– 148215 (Сто сорок восемь тысяч двести пятнадцать) рублей 00 копеек, размер задатка: 100 % от начального размера стоимости – 148215 (Сто сорок восемь тысяч двести пятнадцать) рублей 00 копеек, шаг аукциона: 3 % от начального размера стоимости – 4446 (Четыре тысячи четыреста сорок шесть) рублей 45 копеек.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/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Москальская, д. 29/4, площадью 1500 кв.м, с кадастровым номером 55:11:100201:2836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1.2024г. № 22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19-03-06T17:05:00Z</cp:lastPrinted>
  <dcterms:modified xsi:type="dcterms:W3CDTF">2024-02-07T03:40:00Z</dcterms:modified>
  <cp:revision>20</cp:revision>
  <dc:subject/>
  <dc:title>Приложение № 1</dc:title>
</cp:coreProperties>
</file>