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юрид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Полное наименование юридического лица: 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Фамилия, имя, отчество руководителя или представителя: ____________________________ ________________________________________________________________________________ ,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Идентификационный номер налогоплательщика: 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Адрес фактического нахождения юридического лица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 Населенный пункт: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 Дом: _____________ Корпус: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учив информационное сообщение, заявляем о своем согласии принять участие в аукционе по заключению договора купли-продажи земельного участка, находящегося в государственной собственности до разграничения, из земель населенных пунктов с кадастровым номером ____________________, площадью _________ кв. м., для использования в целях: ________________________________________________________________________ (разрешенное использование земельного участка), местоположение которого установлено: _________________________________________________________________________________________________________________________________________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победы на аукционе принимаем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купли-продажи 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купли-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ую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арантируем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квизиты для возврата задатка: 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 условиями аукциона ознакомлен(а), согласен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(ФИО)</w:t>
        <w:tab/>
        <w:t xml:space="preserve">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_" _______________ г. 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ложение № 2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2. Фамилия, имя, отчество представителя физического лица: ____________________________  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Паспортные данные заявителя: серия _______, № __________когда выдан ___________, кем выдан___________________________________________________________________________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, № ____________________,от __________________, кем выдано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__ Населенный пункт: 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лица: _____________________________ Дом: _________ Корпус: ______Квартира: ________ Телефон: ______________________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купли-продажи земельного участка, находящегося в государственной собственности, из земель населенных пунктов с кадастровым номером __________________, площадью ________ кв. м., для использования в целях: __________________________ (разрешенное использование земельного участка), местоположение которого установлено: ______________________________________________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заключить договор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до подписания договора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ой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Реквизиты для возврата задатка: 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 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_"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/>
      </w:pPr>
      <w:r>
        <w:rPr>
          <w:bCs/>
          <w:i/>
          <w:sz w:val="24"/>
          <w:szCs w:val="24"/>
        </w:rPr>
        <w:t xml:space="preserve">Приложение № 3 к Извещению </w:t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о проведению аукциона</w:t>
      </w:r>
    </w:p>
    <w:p>
      <w:pPr>
        <w:pStyle w:val="Normal"/>
        <w:shd w:fill="FFFFFF" w:val="clear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46"/>
      </w:tblGrid>
      <w:tr>
        <w:trPr/>
        <w:tc>
          <w:tcPr>
            <w:tcW w:w="4235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п. Любинский Омской области</w:t>
            </w:r>
          </w:p>
        </w:tc>
        <w:tc>
          <w:tcPr>
            <w:tcW w:w="54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</w:t>
            </w:r>
            <w:r>
              <w:rPr>
                <w:sz w:val="24"/>
                <w:szCs w:val="24"/>
                <w:lang w:eastAsia="en-US"/>
              </w:rPr>
              <w:t>___________ 202_ 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вместе именуемые «Стороны», заключили настоящий договор (далее - Договор)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keepNext w:val="true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ротокола _________________ от __________ года Продавец обязуется передать в собственность, а Покупатель принять в собственность и оплатить по цене и на условиях настоящего договора земельный участок из земель населенных пунктов с кадастровым номером ______________, находящийся по адресу: _______________________________________, разрешенное использование: _______________________________, общей площадью __________ кв.м (далее – Участок). </w:t>
      </w:r>
    </w:p>
    <w:p>
      <w:pPr>
        <w:pStyle w:val="Normal"/>
        <w:keepNext w:val="true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center"/>
        <w:rPr/>
      </w:pPr>
      <w:r>
        <w:rPr>
          <w:b/>
          <w:sz w:val="24"/>
          <w:szCs w:val="24"/>
        </w:rPr>
        <w:t xml:space="preserve">Плата по Договору 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1. Цена Участка составляет ____________________ рублей _____ копеек, согласно Протокола _______________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2. Покупатель оплачивает цену Участка (пункт 2.1 Договора) в момент заключения настоящего Договора.</w:t>
      </w:r>
    </w:p>
    <w:p>
      <w:pPr>
        <w:pStyle w:val="Style31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плата производится в рублях и перечисляется на счет № 03100643000000015200 в </w:t>
      </w:r>
      <w:r>
        <w:rPr>
          <w:sz w:val="24"/>
        </w:rPr>
        <w:t xml:space="preserve">ОТДЕЛЕНИЕ ОМСК БАНКА РОССИИ//УФК по Омской области г. Омск БИК 015209001. </w:t>
      </w:r>
      <w:r>
        <w:rPr>
          <w:sz w:val="24"/>
          <w:szCs w:val="24"/>
        </w:rPr>
        <w:t>Получатель: УФК по Омской области (Администрация Любинского муниципального района) ЕКС 40102810245370000044 ИНН 5519001990, КПП 551901001, КБК 502 114 06 0130 50000 430, ОКТМО 52629000.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В платежном документе в поле «Назначение платежа» указывается: покупка земельного участка с кадастровым номером _________________.</w:t>
      </w:r>
    </w:p>
    <w:p>
      <w:pPr>
        <w:pStyle w:val="Style3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ConsNonformat"/>
        <w:widowControl/>
        <w:ind w:left="720" w:right="197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709" w:leader="none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давец обязуется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ConsNonformat"/>
        <w:widowControl/>
        <w:tabs>
          <w:tab w:val="clear" w:pos="708"/>
          <w:tab w:val="left" w:pos="7797" w:leader="none"/>
          <w:tab w:val="left" w:pos="935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ередать земельный участок Покупателю по акту приема-передачи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цену Участка в сроки и в порядке, установленном разделом 2 Договор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За свой счет в течении 3 (Трех) календарных дней с момента заключения Договора обеспечить оплату государственной пошлины за государственную регистрацию права собственности на Участок и представить документы об оплате государственной пошлины за государственную регистрацию права собственности на Участок Продавцу.</w:t>
      </w:r>
    </w:p>
    <w:p>
      <w:pPr>
        <w:pStyle w:val="ConsNonformat"/>
        <w:widowControl/>
        <w:ind w:right="0" w:firstLine="709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ConsNonformat"/>
        <w:widowControl/>
        <w:numPr>
          <w:ilvl w:val="0"/>
          <w:numId w:val="2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ConsNonformat"/>
        <w:widowControl/>
        <w:ind w:left="99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условия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Договор составлен в двух экземплярах, имеющих одинаковую юридическую силу. Первый экземпляр находится у Продавца. Второй экземпляр находится у Покупател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4. Приложением к Договору является: акт приема-передачи земельного участка. </w:t>
      </w:r>
    </w:p>
    <w:p>
      <w:pPr>
        <w:pStyle w:val="Style31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12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622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давец:                                                               Покупа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юбинског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1900199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№ 1 к договору </w:t>
      </w:r>
    </w:p>
    <w:p>
      <w:pPr>
        <w:pStyle w:val="Normal"/>
        <w:autoSpaceDE w:val="false"/>
        <w:ind w:left="5760" w:hanging="5760"/>
        <w:rPr/>
      </w:pPr>
      <w:r>
        <w:rPr/>
        <w:t xml:space="preserve">                                                                                                                   № </w:t>
      </w:r>
      <w:r>
        <w:rPr/>
        <w:t>____________ купли-продажи земельного  участка от __________ 20__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к договору купли-продажи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/>
      </w:pPr>
      <w:r>
        <w:rPr>
          <w:sz w:val="24"/>
          <w:szCs w:val="24"/>
        </w:rPr>
        <w:t>р.п. Любинский                                                                                     _______________ 202_ г.</w:t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составили настоящий Акт о нижеследующ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«Продавец» передал, а «Покупатель» приняли по Акту приема-передачи следующий земельный участок из земель населенных пунктов с кадастровым номером _______________, находящийся по адресу: _____________________________, разрешенное использование: __________________, общей площадью ___________ кв.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тензий у «Покупателя» к «Продавцу» по состоянию передаваемого земельного участка не имеется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лата стоимости земельного участка произведена в полном объеме до государственной регистрации перехода права собствен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ий Акт приема-передачи составлен и подписан сторонами в двух экземплярах, по одному экземпляру для «Продавца» и «Покупателя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давец:                                                                      Покупа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/                                      _______________ /___________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4:11:00Z</dcterms:created>
  <dc:creator>Степанова</dc:creator>
  <dc:description/>
  <cp:keywords/>
  <dc:language>en-US</dc:language>
  <cp:lastModifiedBy>Пользователь Windows</cp:lastModifiedBy>
  <cp:lastPrinted>2023-04-05T17:07:00Z</cp:lastPrinted>
  <dcterms:modified xsi:type="dcterms:W3CDTF">2024-02-08T04:11:00Z</dcterms:modified>
  <cp:revision>2</cp:revision>
  <dc:subject/>
  <dc:title>Приложение № 1</dc:title>
</cp:coreProperties>
</file>