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55:11:090101:2767, площадью 585 кв. м., для использования в целях: для ведения личного подсобного хозяйства (разрешенное использование земельного участка), местоположение которого установлено: Омская область, Любинский район, п. Камышловский,                               ул. Школьная, д. 44А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55:11:090101:2767, находящийся по адресу: Омская область, Любинский район, п. Камышловский, ул. Школьная, д. 44А, разрешенное использование: для ведения личного подсобного хозяйства, общей площадью 585 кв.м (далее – Участок). </w:t>
      </w:r>
    </w:p>
    <w:p>
      <w:pPr>
        <w:pStyle w:val="Normal"/>
        <w:keepNext w:val="true"/>
        <w:numPr>
          <w:ilvl w:val="0"/>
          <w:numId w:val="2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55:11:090101:2767, находящийся по адресу: Омская область, Любинский район, п. Камышловский, ул. Школьная, д. 44А, разрешенное использование: для ведения личного подсобного хозяйства, общей площадью 585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06:00Z</dcterms:created>
  <dc:creator>Степанова</dc:creator>
  <dc:description/>
  <cp:keywords/>
  <dc:language>en-US</dc:language>
  <cp:lastModifiedBy>Пользователь Windows</cp:lastModifiedBy>
  <cp:lastPrinted>2023-04-05T17:07:00Z</cp:lastPrinted>
  <dcterms:modified xsi:type="dcterms:W3CDTF">2024-01-31T05:06:00Z</dcterms:modified>
  <cp:revision>2</cp:revision>
  <dc:subject/>
  <dc:title>Приложение № 1</dc:title>
</cp:coreProperties>
</file>