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/>
      </w:pPr>
      <w:r>
        <w:rPr>
          <w:bCs/>
          <w:sz w:val="28"/>
          <w:szCs w:val="28"/>
          <w:lang w:eastAsia="ru-RU"/>
        </w:rPr>
        <w:t xml:space="preserve">Проект изменений в паспорт </w:t>
      </w:r>
      <w:r>
        <w:rPr>
          <w:bCs/>
          <w:color w:val="000000"/>
          <w:sz w:val="28"/>
          <w:szCs w:val="28"/>
          <w:lang w:eastAsia="ru-RU"/>
        </w:rPr>
        <w:t xml:space="preserve">муниципальной программы Любинского муниципального района Омской области </w:t>
      </w:r>
      <w:r>
        <w:rPr>
          <w:bCs/>
          <w:sz w:val="28"/>
          <w:szCs w:val="28"/>
          <w:lang w:eastAsia="ru-RU"/>
        </w:rPr>
        <w:t>«Развитие социально-культурной сферы Любинского муниципального района Омской области»*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 969 558 035,24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ей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ей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70 650 781,83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846 601 550,02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787 177 789,26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804 928 684,00 рубл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</w:t>
            </w:r>
            <w:r>
              <w:rPr>
                <w:sz w:val="28"/>
                <w:szCs w:val="28"/>
              </w:rPr>
              <w:t>Развитие системы образования Любинского муниципального района Омской области»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Увеличение доли детей в возрасте от 1,5 до 3 лет, получающих дошкольную образовательную услугу и (или) услугу по их содержанию в образовательных учреждениях дошкольного образования, организациях различных организационно-правовых форм и  форм собствен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доли муниципальных образовательных учреждений общего  </w:t>
              <w:br/>
              <w:t>образования с лучшим результатом единого государственного экзам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14"/>
                <w:sz w:val="28"/>
                <w:szCs w:val="28"/>
              </w:rPr>
              <w:t xml:space="preserve">3. Обеспечение обучения обучающихся в </w:t>
            </w:r>
            <w:r>
              <w:rPr>
                <w:spacing w:val="-1"/>
                <w:sz w:val="28"/>
                <w:szCs w:val="28"/>
              </w:rPr>
              <w:t xml:space="preserve">муниципальных общеобразовательных организациях по новым федеральным </w:t>
            </w:r>
            <w:r>
              <w:rPr>
                <w:sz w:val="28"/>
                <w:szCs w:val="28"/>
              </w:rPr>
              <w:t>государственным образовательным стандарта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оставление возможности освоения образовательных программ общего и дополнительного образования в форме дистанционного образования.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оставление возможности освоения адаптированных основных общеобразовательных программ для детей с ограниченными возможностями здоровь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доли детей в возрасте от 5 до 18 лет, охваченных дополнительным образование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</w:t>
            </w:r>
            <w:r>
              <w:rPr>
                <w:sz w:val="28"/>
                <w:szCs w:val="28"/>
                <w:lang w:eastAsia="ru-RU"/>
              </w:rPr>
              <w:t>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6%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8. Создание модернизированной системы профориентационной деятельно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ивлечение в систему образования Любинского муниципального района     </w:t>
              <w:br/>
              <w:t xml:space="preserve">высококвалифицированных педагогов, в том числе молодых специалистов.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материально-технической базы образовательных учреждений, отвечающей требованиям нового содержания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меньшение количества семей, находящихся в социально – опасном положении и трудной жизненной ситуации (неблагополучные семьи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Развитие отрасли «Культура» Любинского муниципального района Омской област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стижение определенных результатов повлияет на эффективность реализации на территории муниципального района муниципальной политики в отрасли культуры и искусства и обеспечит: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ультурно-досуговых мероприятий, проводимых на территории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 0,1 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 0,1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 0,1 %; 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ConsPlusCell"/>
              <w:rPr/>
            </w:pPr>
            <w:r>
              <w:rPr/>
              <w:t>2019 год – 0,1%;</w:t>
            </w:r>
          </w:p>
          <w:p>
            <w:pPr>
              <w:pStyle w:val="ConsPlusCell"/>
              <w:rPr/>
            </w:pPr>
            <w:r>
              <w:rPr/>
              <w:t>2020 год – 0,1%;</w:t>
            </w:r>
          </w:p>
          <w:p>
            <w:pPr>
              <w:pStyle w:val="ConsPlusCell"/>
              <w:rPr/>
            </w:pPr>
            <w:r>
              <w:rPr/>
              <w:t>2021 год – 0,1%;</w:t>
            </w:r>
          </w:p>
          <w:p>
            <w:pPr>
              <w:pStyle w:val="ConsPlusCell"/>
              <w:rPr/>
            </w:pPr>
            <w:r>
              <w:rPr/>
              <w:t>2022 год – 0,1%;</w:t>
            </w:r>
          </w:p>
          <w:p>
            <w:pPr>
              <w:pStyle w:val="ConsPlusCell"/>
              <w:rPr/>
            </w:pPr>
            <w:r>
              <w:rPr/>
              <w:t>2023 год – 0,1%;</w:t>
            </w:r>
          </w:p>
          <w:p>
            <w:pPr>
              <w:pStyle w:val="ConsPlusCell"/>
              <w:rPr/>
            </w:pPr>
            <w:r>
              <w:rPr/>
              <w:t>2024 год – 0,1%;</w:t>
            </w:r>
          </w:p>
          <w:p>
            <w:pPr>
              <w:pStyle w:val="ConsPlusCell"/>
              <w:rPr/>
            </w:pPr>
            <w:r>
              <w:rPr/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</w:t>
              <w:br/>
              <w:t xml:space="preserve">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 год – 7,4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0 год -  7,5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7,6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7,7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7,8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7,9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8 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8 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 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обновляемость книжных фондов общедоступных (публичных) библиотек муниципальных образований: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2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2 %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осещений муниципальных учреждений культуры по отношению к уровню 2010 год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6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6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 106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6 год –  106; </w:t>
            </w:r>
          </w:p>
          <w:p>
            <w:pPr>
              <w:pStyle w:val="ConsPlusCell"/>
              <w:jc w:val="both"/>
              <w:rPr/>
            </w:pPr>
            <w:r>
              <w:rPr/>
              <w:t>- численность участников клубных формирований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6843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6843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6861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учреждений в сфере культуры, в которых проведен капитальный ремонт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детских школ искусств, в которых проведена модернизация путем капитального ремонт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муниципальных учреждений в сфере культуры, в которых проведен ремонт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приобретенных передвижных многофункциональных культурных центров (автоклуб) для обслуживания сельского населения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сельских учреждений, которым оказана государственная поддержк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;</w:t>
            </w:r>
          </w:p>
          <w:p>
            <w:pPr>
              <w:pStyle w:val="ConsPlusCell"/>
              <w:jc w:val="both"/>
              <w:rPr/>
            </w:pPr>
            <w:r>
              <w:rPr/>
              <w:t>- количество работников сельских учреждений культуры, которым оказана государственная поддержк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;</w:t>
            </w:r>
          </w:p>
          <w:p>
            <w:pPr>
              <w:pStyle w:val="ConsPlusCell"/>
              <w:jc w:val="both"/>
              <w:rPr/>
            </w:pPr>
            <w:r>
              <w:rPr/>
              <w:t>- доля работников муниципальных учреждений в сфере культуры, которым обеспечены гарантии по оплате труда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-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Омской области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78,78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77,35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75,5%;</w:t>
            </w:r>
          </w:p>
          <w:p>
            <w:pPr>
              <w:pStyle w:val="ConsPlusCell"/>
              <w:jc w:val="both"/>
              <w:rPr/>
            </w:pPr>
            <w:r>
              <w:rPr/>
              <w:t>- соотношение средней заработной план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, установленными правовыми актами Правительства Омской области на соответствующий год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100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95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ых библиотек Любинского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ультурно-досуговых мероприятий, проводимых на территории  района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 0,1 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 0,1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1 год –  0,1 %; 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униципального музея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 0,1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 0,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доля детей, получающих услуги в муниципальных учреждениях дополнительного образования детей Любинского района в сфере культуры, в общей численности детей, проживающих на  территории района: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год – 8,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0 год – 8,1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8,2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8,3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8,4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8,5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8,6 %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26 год – 8,6%;              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киносеансов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 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численности посещений мероприятий ЦНК «Кладезь» (по сравнению с предыдущим годом):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0,1%;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0,1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Новое поколение»: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величить долю участников спортивно–массовых мероприятий Любинского района (14 – 3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лет) от общего количества участников  на 1,5 процента</w:t>
            </w:r>
            <w:r>
              <w:rPr>
                <w:sz w:val="28"/>
                <w:szCs w:val="28"/>
                <w:lang w:val="ru-RU"/>
              </w:rPr>
              <w:t xml:space="preserve">  (ежегодно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количество победителей областных, региональных, всероссийских и международных конкурсов, фестивалей, соревнований, научно – практических конференций, слетов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долю несовершеннолетних, находящихся в социально опасном положении, от общей численности детского населения в Любинском районе на 0,5 процен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</w:t>
            </w:r>
            <w:r>
              <w:rPr>
                <w:sz w:val="28"/>
                <w:szCs w:val="28"/>
              </w:rPr>
              <w:t>«Развитие физической культуры и спорта в Любинском муниципальном районе»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, уменьшению заболеваемости, повышению работоспособности и увеличению продолжительности жизни населения Любин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у населения Любинского района устойчивого интереса и потребности в занятиях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эффективности спортивно-массовой работы и физического воспитания в образовательных учрежде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беспечение социально-гарантированных потребностей населения в физкультурно-оздоровительных услуг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ост уровня профессионального и педагогического мастерства физкультурны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рост профессионального мастерства спортсме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подпрограммы «Семья и демография»: </w:t>
            </w:r>
            <w:r>
              <w:rPr>
                <w:sz w:val="28"/>
                <w:szCs w:val="28"/>
              </w:rPr>
              <w:t>Естественный прирост (убыль)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- 1,0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- 0,9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- 4,8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- 4,7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- 4,6 промилл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- 4,5 промилле;</w:t>
            </w:r>
          </w:p>
          <w:p>
            <w:pPr>
              <w:pStyle w:val="ConsPlusCell"/>
              <w:jc w:val="both"/>
              <w:rPr/>
            </w:pPr>
            <w:r>
              <w:rPr/>
              <w:t>- 2025 год – - 4,4 промилле;</w:t>
            </w:r>
          </w:p>
          <w:p>
            <w:pPr>
              <w:pStyle w:val="ConsPlusCell"/>
              <w:jc w:val="both"/>
              <w:rPr/>
            </w:pPr>
            <w:r>
              <w:rPr/>
              <w:t>- 2026 год – - 4,4 промил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подпрограммы «Доступная среда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100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5 год – 100  %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6 год – 100  %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адрового потенциала Любинского муниципального района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</w:rPr>
              <w:t xml:space="preserve">оля специалистов, имеющих средне-специальное профильное образование в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19 год – 66 процен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67 процен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68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69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3 год – 7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4 год – 71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72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6 год – 72 процентов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пециалистов, закрепившихся в организациях, учреждениях района бюджетной сфе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7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76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77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78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79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80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81 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81 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Профилактика преступлений и правонарушений на территории Любинского муниципального район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школ, оснащенных кнопкой вызова поли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6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рудоустроенных несовершеннолетних «группы риск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6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лиц, состоящих на учете в наркологическом кабинете, в расчете на 10 000 населения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19 год – 15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0 год – 14,9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1 год – 14,8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2 год – 14,7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3 год – 14,6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4 год – 14,5 промилл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4,4 промил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2026 год – 14,4 промилле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подпрограммы «Социальное обеспечение населения в Любинском муниципальном районе»: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униципальным служащим-пенсионерам социальных гаранти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ия мер социальной поддержки почетным граждан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-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10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год – 100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Охрана труда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участников в проведении ежегодного районного смотра-конкурса на лучшее состояние условий и охраны труда на предприятиях и в организациях Любинс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од – 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1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2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3 год – 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4 год – 3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5 год – 3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6 год – 3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>подпрограммы «Поддержка социально ориентированных некоммерческих общественных организаций в Любинском муниципальном районе Омской области»:</w:t>
            </w:r>
          </w:p>
          <w:p>
            <w:pPr>
              <w:pStyle w:val="Normal"/>
              <w:suppressAutoHyphens w:val="false"/>
              <w:spacing w:lineRule="atLeast" w:line="315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ru-RU"/>
              </w:rPr>
              <w:t>- количество СОНКО, которым предоставлена поддержка органами местного самоуправления Любинского муниципального района – не менее 11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сохранение количества лиц, принявших участие в мероприятиях, реализованных СОНКО, на уровне значения базового показателя – не менее 1865 челов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увеличение доли СОНКО, принявших участие в анализе экономических, социальных и иных показателей деятельности СОНКО, включенных в реестр СОНКО - получателей поддержки – не менее 96,3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Муниципальная программа утверждена постановлением Администрации Любинского муниципального района Омской области от 7 ноября 2018 года № 750-п.</w:t>
      </w:r>
    </w:p>
    <w:p>
      <w:pPr>
        <w:pStyle w:val="Normal"/>
        <w:autoSpaceDE w:val="false"/>
        <w:spacing w:lineRule="atLeast" w:line="240"/>
        <w:ind w:firstLine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Екатерина</cp:lastModifiedBy>
  <cp:lastPrinted>2023-11-01T09:40:00Z</cp:lastPrinted>
  <dcterms:modified xsi:type="dcterms:W3CDTF">2023-11-01T04:43:00Z</dcterms:modified>
  <cp:revision>2132</cp:revision>
  <dc:subject/>
  <dc:title/>
</cp:coreProperties>
</file>