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8.09.2023 г. № 51   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329 336 364,98» заменить цифрами «1 323 172 646,0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360 846 175,61» заменить цифрами                         «1 369 682 456,71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31 509 810,63» заменить цифрами «46 509 810,63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. в пункте 3.1 цифры «31 535 544,72» заменить цифрами «31 665 544,7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2 в подпункте 3.2. цифры «40 839 551,00» заменить цифрами «34 675 832,10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79 854 508,87» заменить цифрами                       «973 690 789,97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8 548 669,41» заменить цифрами «95 085 369,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8 790 950,41» заменить цифрами                     «35 327 650,41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Дополнить частью 4.1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4.1. Адресная инвестиционная программа Любин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4.1.1. Утвердить Адресную инвестиционную программу Любинского муниципального района Омской области на 2023 год и на плановый период 2024 и 2025 годов согласно приложению № 6.1. к настоящему решению.»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6.1. «</w:t>
      </w:r>
      <w:r>
        <w:rPr>
          <w:sz w:val="28"/>
          <w:szCs w:val="28"/>
          <w:lang w:val="ru-RU" w:eastAsia="ru-RU"/>
        </w:rPr>
        <w:t xml:space="preserve">Адресная инвестиционная программа Любинского муниципального района Омской области на 2023 год и на плановый период 2024 и 2025 годов» </w:t>
      </w:r>
      <w:r>
        <w:rPr>
          <w:sz w:val="28"/>
          <w:szCs w:val="28"/>
          <w:lang w:val="ru-RU"/>
        </w:rPr>
        <w:t>согласно приложению № 5 к настоящему решению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1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3-09-22T16:59:00Z</cp:lastPrinted>
  <dcterms:modified xsi:type="dcterms:W3CDTF">2023-10-10T04:34:00Z</dcterms:modified>
  <cp:revision>3240</cp:revision>
  <dc:subject/>
  <dc:title>_____________________________________________________________</dc:title>
</cp:coreProperties>
</file>