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7.07.2023 г. № 38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 в   подпункте    1 цифры  «1 257 252 512,02» заменить цифрами «1 260 991 113,45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288 762 322,65» заменить цифрами                         «1 292 500 924,08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907 880 655,91» заменить цифрами                       «911 509 257,34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81 330 415,74» заменить цифрами «83 505 495,7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21 572 696,74» заменить цифрами                     «23 747 776,74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1.3. Приложение № 1 «Прогноз поступлений налоговых и неналоговых доходов бюджета муниципального района на 2023 год  и на плановый период 2024 и 2025 годов»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3-03-23T17:37:00Z</cp:lastPrinted>
  <dcterms:modified xsi:type="dcterms:W3CDTF">2023-08-08T02:57:00Z</dcterms:modified>
  <cp:revision>3217</cp:revision>
  <dc:subject/>
  <dc:title>_____________________________________________________________</dc:title>
</cp:coreProperties>
</file>