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М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19.06.2025 г.  №  214-п</w:t>
        <w:tab/>
        <w:tab/>
        <w:tab/>
        <w:tab/>
        <w:t xml:space="preserve">      </w:t>
        <w:tab/>
        <w:t xml:space="preserve">   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реестра муниципальных маршрутов регулярных перевозок на территории Любинского района Омской области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4 пункта 3 статьи 3 Закона Омской области от 27 ноября 2015 года № 1824-ОЗ "Об организации регулярных перевозок пассажиров и багажа автомобильным транспортом и городским наземным электрическим транспортом в муниципальном и межмуниципальном сообщении, водным транспортом в пригородном и межмуниципальном сообщении и железнодорожным транспортом в пригородном сообщении на территории Омской области», руководствуясь Уставом муниципального округа Любинский район Омской области, Администрация Любинского района 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еестр муниципальных маршрутов регулярных перевозок на территории Любинского района Омской области согласно приложению к настоящему постановлению. </w:t>
        <w:tab/>
        <w:t xml:space="preserve">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Любинского района, начальника Управления комплексного развития территорий Е.В. Милл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   А.К. 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28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16:00Z</dcterms:created>
  <dc:creator>comp</dc:creator>
  <dc:description/>
  <cp:keywords/>
  <dc:language>en-US</dc:language>
  <cp:lastModifiedBy>Гаврильчик М В</cp:lastModifiedBy>
  <cp:lastPrinted>2025-06-04T12:37:00Z</cp:lastPrinted>
  <dcterms:modified xsi:type="dcterms:W3CDTF">2025-06-23T11:42:00Z</dcterms:modified>
  <cp:revision>12</cp:revision>
  <dc:subject/>
  <dc:title>О снижении брачного возраста</dc:title>
</cp:coreProperties>
</file>