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0"/>
          <w:lang w:val="ru-RU" w:eastAsia="en-US"/>
        </w:rPr>
      </w:pPr>
      <w:r>
        <w:rPr>
          <w:b/>
          <w:sz w:val="40"/>
          <w:szCs w:val="20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25.06.2025 г.  № 225                                                                           р.п.Любинский </w:t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Южно-Любинского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ельского поселения от 13.12.2024 г. № 50 «О бюджете Южно-Любин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Южно-Любинком сельском поселении Любинского муниципального района Омской области», руководствуясь Уставом Южно-Любинского сельского поселения Любинского муниципального района Омской области, Совет Любинского района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 Внести в решение Совета Южно-Любинского сельского поселения от 13.12.2024г. № 50 «О бюджете Южно-Любинского сельского поселения Любинского муниципального района Омской области на 2025 год и на плановый период 2026 и 2027 годов» следующие изменения: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Приложение № 3 «Распределение бюджетных ассигнований бюджета поселения по разделам и подразделам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>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9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1-02-24T10:39:00Z</cp:lastPrinted>
  <dcterms:modified xsi:type="dcterms:W3CDTF">2025-06-24T05:00:00Z</dcterms:modified>
  <cp:revision>585</cp:revision>
  <dc:subject/>
  <dc:title>________________________________________________</dc:title>
</cp:coreProperties>
</file>