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25.06.2025 г. № 223                                                                               р.п.Любинский </w:t>
      </w:r>
    </w:p>
    <w:p>
      <w:pPr>
        <w:pStyle w:val="Normal"/>
        <w:spacing w:lineRule="atLeast" w:line="240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spacing w:lineRule="atLeast" w:line="240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Увало-Ядрин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48 «О бюджете Увало-Ядри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Увало-Ядринском сельском поселении Любинского муниципального района Омской области», руководствуясь Уставом Увало-Ядри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Увало-Ядринского сельского поселения от 13.12.2024г.  № 48 «О бюджете Увало-Ядри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/>
      </w:pPr>
      <w:r>
        <w:rPr>
          <w:sz w:val="28"/>
          <w:szCs w:val="28"/>
          <w:lang w:val="ru-RU"/>
        </w:rPr>
        <w:t>1.1. Часть 1.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/>
      </w:pPr>
      <w:r>
        <w:rPr>
          <w:sz w:val="28"/>
          <w:szCs w:val="28"/>
          <w:lang w:val="ru-RU"/>
        </w:rPr>
        <w:t>1.1.1. в подпункте 1 пункте 1.1. цифры «7 194 676,70» заменить цифрами «8 645 676,70»;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/>
      </w:pPr>
      <w:r>
        <w:rPr>
          <w:sz w:val="28"/>
          <w:szCs w:val="28"/>
          <w:lang w:val="ru-RU"/>
        </w:rPr>
        <w:t xml:space="preserve">1.1.2. в подпункте 2 пункте 1.1. цифры «7 359 361,31» заменить цифрами 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8 810 361,31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Часть 5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.2.1. в пункте 5.1. цифры «4 616 565,37» заменить цифрами «5 892 565,37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3. Приложение № 1 «Прогноз поступлений налоговых и неналоговых доходов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4. Приложение № 2 «Безвозмездные поступления в бюджет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1.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едатель Совета                                                         Глава Любинского района            </w:t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О.Н. Сотникова                                               А.К. Ракимж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0:27:00Z</cp:lastPrinted>
  <dcterms:modified xsi:type="dcterms:W3CDTF">2025-06-24T04:52:00Z</dcterms:modified>
  <cp:revision>716</cp:revision>
  <dc:subject/>
  <dc:title>________________________________________________</dc:title>
</cp:coreProperties>
</file>