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7820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25.06.2025 г. №  222                                                                             р.п. 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Тавричанского сельского поселения от 13.12.2024 г. № 50 «О бюджете Таврича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Тавричанском сельском поселении Любинского муниципального района Омской области», руководствуясь Уставом Таврича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овета Тавричанского сельского поселения от 13.12.2024 г. № 50 «О бюджете Таврича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пункте 1.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1 цифры «6 307 213,92» заменить цифрами «6 092210,1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подпункте 2 цифры «7 323 430,19» заменить цифрами «7 108 426,4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6-24T10:47:00Z</cp:lastPrinted>
  <dcterms:modified xsi:type="dcterms:W3CDTF">2025-06-24T04:49:00Z</dcterms:modified>
  <cp:revision>723</cp:revision>
  <dc:subject/>
  <dc:title>________________________________________________</dc:title>
</cp:coreProperties>
</file>