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>
          <w:sz w:val="40"/>
          <w:lang w:val="ru-RU"/>
        </w:rPr>
      </w:pPr>
      <w:r>
        <w:rPr>
          <w:sz w:val="40"/>
          <w:lang w:val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-381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5"/>
        <w:rPr/>
      </w:pPr>
      <w:r>
        <w:rPr/>
        <w:t>СОВЕТ ЛЮБИНСКОГО РАЙОН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25.06.2025 г. № 221                                                                              р.п. 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Северо-Любин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от 13.12.2024 г. № 52 «О бюджете Северо-Любин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. Положением «О бюджетном процессе в Северо-Любинском сельском поселении Любинского муниципального района Омской области», руководствуясь Уставом Северо-Люби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решение Совета Северо-Любинского сельского поселения от 13.12.2024 г. № 52 «О бюджете Северо-Любин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2"/>
        </w:numPr>
        <w:ind w:left="1260" w:hanging="5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ind w:left="1620" w:hanging="9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ru-RU"/>
        </w:rPr>
        <w:t>- подпункте 1 цифры «8 841 383,39» заменить цифрами «10 132 633,3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2 цифры «9 247 126,42» заменить цифрами «10 538 376,42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. в пункте 5.1. в 2025 году цифры «4 848 733,78» заменить цифрами «5 848 733,78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Приложение № 1 «Прогноз поступлений налоговых и неналоговых доходов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2 «Безвозмездные поступления в бюджет поселения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Style15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6-24T09:42:00Z</cp:lastPrinted>
  <dcterms:modified xsi:type="dcterms:W3CDTF">2025-06-24T04:13:00Z</dcterms:modified>
  <cp:revision>720</cp:revision>
  <dc:subject/>
  <dc:title>________________________________________________</dc:title>
</cp:coreProperties>
</file>