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40"/>
          <w:lang w:val="ru-RU"/>
        </w:rPr>
      </w:pPr>
      <w:r>
        <w:rPr>
          <w:b/>
          <w:sz w:val="22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tLeast" w:line="24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25.06.2025 г. г. № 217                                                                          р.п.Любинский </w:t>
      </w:r>
    </w:p>
    <w:p>
      <w:pPr>
        <w:pStyle w:val="Normal"/>
        <w:spacing w:lineRule="atLeast" w:line="2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  <w:r>
        <w:rPr>
          <w:b/>
          <w:sz w:val="28"/>
          <w:lang w:val="ru-RU"/>
        </w:rPr>
        <w:t xml:space="preserve">                                                   </w:t>
      </w:r>
    </w:p>
    <w:p>
      <w:pPr>
        <w:pStyle w:val="Normal"/>
        <w:spacing w:lineRule="atLeast" w:line="240"/>
        <w:jc w:val="righ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Новоарханг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от 13.12.2024 г. № 47 «О бюджете Новоархангель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Положением «О бюджетном процессе в Новоархангельском сельском поселении Любинского муниципального района Омской области», руководствуясь Уставом Новоархангель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Новоархангельского сельского поселения от 13.12.2024г.  № 47 «О бюджете Новоархангель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Часть 1.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/>
      </w:pPr>
      <w:r>
        <w:rPr>
          <w:sz w:val="28"/>
          <w:szCs w:val="28"/>
          <w:lang w:val="ru-RU"/>
        </w:rPr>
        <w:t>1.1.1. в подпункте 1 пункте 1.1. цифры «9 229 750,92» заменить цифрами «8 941 106,34»;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/>
      </w:pPr>
      <w:r>
        <w:rPr>
          <w:sz w:val="28"/>
          <w:szCs w:val="28"/>
          <w:lang w:val="ru-RU"/>
        </w:rPr>
        <w:t xml:space="preserve">1.1.2. в подпункте 2 пункте 1.1. цифры «9 921 952,26» заменить цифрами 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9 633 307,68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Часть 5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1. в пункте 5.1. цифры «6 318 700,47» заменить цифрами «6 030 055,89».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.3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4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6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1.7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1:14:00Z</cp:lastPrinted>
  <dcterms:modified xsi:type="dcterms:W3CDTF">2025-06-24T03:15:00Z</dcterms:modified>
  <cp:revision>719</cp:revision>
  <dc:subject/>
  <dc:title>________________________________________________</dc:title>
</cp:coreProperties>
</file>