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59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25.06.2025 г. №  216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о-Малорос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Любиино-Малоросском сельском поселении Любинского муниципального района Омской области», руководствуясь Уставом Любино-Малорос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Любино-Малоросского 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260" w:hanging="5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подпункте 1 цифры «8 520 952,23» заменить цифрами «9 610 952,2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2 цифры «9 068 679,96» заменить цифрами «10 158 679,96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в 2025 году цифры «4 001 650,23» заменить цифрами «5 001 650,2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3:00Z</cp:lastPrinted>
  <dcterms:modified xsi:type="dcterms:W3CDTF">2025-06-24T03:09:00Z</dcterms:modified>
  <cp:revision>718</cp:revision>
  <dc:subject/>
  <dc:title>________________________________________________</dc:title>
</cp:coreProperties>
</file>