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8"/>
          <w:lang w:val="ru-RU" w:eastAsia="en-US"/>
        </w:rPr>
      </w:pPr>
      <w:r>
        <w:rPr>
          <w:b/>
          <w:sz w:val="40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 215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Камышл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45 «О бюджете Камышл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амышловском сельском поселении Любинского муниципального района Омской области», руководствуясь Уставом Камышл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Внести в решение Совета Камышловского сельского поселения от 13.12.2024 г. № 45 «О бюджете Камышл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40:00Z</cp:lastPrinted>
  <dcterms:modified xsi:type="dcterms:W3CDTF">2025-06-23T11:42:00Z</dcterms:modified>
  <cp:revision>593</cp:revision>
  <dc:subject/>
  <dc:title>________________________________________________</dc:title>
</cp:coreProperties>
</file>