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24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№ 214                                                                             р.п.Любинский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Казанского сельского поселения от 13.12.2024 г. № 39 «О бюджете Каза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азанском сельском поселении Любинского муниципального района Омской области», руководствуясь Уставом Каз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Казанского сельского поселения от 13.12.2024г. № 39 «О бюджете Каза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Часть 1.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>1.1.1. в подпункте 1 пункте 1.1. цифры «7 528 182,11» заменить цифрами «9 388 182,11»;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/>
      </w:pPr>
      <w:r>
        <w:rPr>
          <w:sz w:val="28"/>
          <w:szCs w:val="28"/>
          <w:lang w:val="ru-RU"/>
        </w:rPr>
        <w:t xml:space="preserve">1.1.2. в подпункте 2 пункте 1.1. цифры «8 657 773,91» заменить цифрами 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 517 773,91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Часть 5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.2.1. в пункте 5.1. цифры «4 869 958,11» заменить цифрами «6 469 958,11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3. 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.4. Приложение № 2 «Безвозмездные поступления в бюджет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6-23T17:33:00Z</cp:lastPrinted>
  <dcterms:modified xsi:type="dcterms:W3CDTF">2025-06-23T11:37:00Z</dcterms:modified>
  <cp:revision>721</cp:revision>
  <dc:subject/>
  <dc:title>________________________________________________</dc:title>
</cp:coreProperties>
</file>