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212                                                                              р.п. 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Веселополя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47 «О бюджете Веселополя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Веселополянском сельском поселении Любинского муниципального района Омской области», руководствуясь Уставом Веселополя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нести в решение Совета Веселополянского сельского поселения от 13.12.2024 г. № 47 «О бюджете Веселополя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23:00Z</cp:lastPrinted>
  <dcterms:modified xsi:type="dcterms:W3CDTF">2025-06-23T11:26:00Z</dcterms:modified>
  <cp:revision>719</cp:revision>
  <dc:subject/>
  <dc:title>________________________________________________</dc:title>
</cp:coreProperties>
</file>