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60"/>
        <w:outlineLvl w:val="6"/>
        <w:rPr>
          <w:sz w:val="40"/>
          <w:lang w:val="ru-RU" w:eastAsia="en-US"/>
        </w:rPr>
      </w:pPr>
      <w:r>
        <w:rPr>
          <w:sz w:val="40"/>
          <w:lang w:val="ru-RU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06395</wp:posOffset>
            </wp:positionH>
            <wp:positionV relativeFrom="paragraph">
              <wp:posOffset>91440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СОВЕТ ЛЮБИНСКОГО РАЙОНА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  <w:t>Р  Е  Ш  Е  Н  И  Е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tLeast" w:line="24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tLeast" w:line="24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25.06.2025 г. №  211                                                                             р.п.Любинский </w:t>
      </w:r>
    </w:p>
    <w:p>
      <w:pPr>
        <w:pStyle w:val="Normal"/>
        <w:spacing w:lineRule="atLeast" w:line="24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                                                                                                              </w:t>
      </w:r>
      <w:r>
        <w:rPr>
          <w:b/>
          <w:bCs/>
          <w:sz w:val="28"/>
          <w:lang w:val="ru-RU"/>
        </w:rPr>
        <w:t>Омской области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Большаковског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ельского поселения от 13.12.2024 г. № 48 «О бюджете Большаковского сельского поселения Любинского муниципального района Омской области на 2025 год и на плановый период 2026 и 2027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Бюджетным кодексом Российской Федерации, статьей 9 Закона Омской области от 17 июля 2024 года № 2721-ОЗ "О преобразовании всех поселений, входящих в состав Любин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", Положением «О бюджетном процессе в Большаковском сельском поселении Любинского муниципального района Омской области», руководствуясь Уставом Большаковского сельского поселения Любинского муниципального района Омской области, Совет Любинского района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в решение Совета Большаковского сельского поселения от 13.12.2024г.  № 48 «О бюджете Большаковского сельского поселения Любинского муниципального района Омской области на 2025 год и на плановый период 2026 и 2027 годов» следующие изме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2. Приложение № 3 «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» изложить в редакции согласно приложению № 1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3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2 к настоящему решению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Приложение № 5 «Ведомственная структура расходов бюджета поселения на 2025 год и на плановый период 2026 и 2027 годов» изложить в редакции согласно приложению № 3 к настоящему решению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Опубликовать настоящее решение в бюллетене «Вестник Любинского муниципального района» и разместить на официальном сайте Любин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                                                          Глава Любинского района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Любинского района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               </w:t>
      </w:r>
      <w:r>
        <w:rPr>
          <w:sz w:val="28"/>
          <w:szCs w:val="28"/>
          <w:lang w:val="ru-RU"/>
        </w:rPr>
        <w:t>О.Н. Сотникова                                               А.К. Ракимжан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748" w:gutter="0" w:header="709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Korobkova</dc:creator>
  <dc:description/>
  <cp:keywords/>
  <dc:language>en-US</dc:language>
  <cp:lastModifiedBy>1</cp:lastModifiedBy>
  <cp:lastPrinted>2025-06-23T17:19:00Z</cp:lastPrinted>
  <dcterms:modified xsi:type="dcterms:W3CDTF">2025-06-23T11:21:00Z</dcterms:modified>
  <cp:revision>723</cp:revision>
  <dc:subject/>
  <dc:title>________________________________________________</dc:title>
</cp:coreProperties>
</file>