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25.06.2025 г. №  209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Heading1"/>
        <w:ind w:firstLine="5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Алексеев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 13.12.2024 г. № 50 «О бюджете Алексее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Алексеевском сельском поселении Любинского муниципального района Омской области», руководствуясь Уставом Алексеев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1. Внести в решение Совета Алексеевского сельского поселения от 13.12.2024г.  № 50 «О бюджете Алексеев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6-23T17:10:00Z</cp:lastPrinted>
  <dcterms:modified xsi:type="dcterms:W3CDTF">2025-06-23T11:12:00Z</dcterms:modified>
  <cp:revision>719</cp:revision>
  <dc:subject/>
  <dc:title>________________________________________________</dc:title>
</cp:coreProperties>
</file>