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жно-Люби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Южно-Любин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Южно-Люб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684 531,52 рублей, по расходам в сумме 805 876,48 рублей с превышением расходов над доходами (дефицит бюджета Южно-Любинского сельского поселения Любинского муниципального района Омской области) в сумме 121 344,96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Южно-Люб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38:00Z</dcterms:modified>
  <cp:revision>131</cp:revision>
  <dc:subject/>
  <dc:title/>
</cp:coreProperties>
</file>