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Центрально-Люби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Центрально-Люб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2 740 717,97 рублей, по расходам в сумме 1 643 340,20 рублей с превышением доходов над расходами (профицит бюджета Центрально-Любинского сельского поселения Любинского муниципального района Омской области) в сумме 1 097 377,77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Центрально-Люб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38:00Z</dcterms:modified>
  <cp:revision>137</cp:revision>
  <dc:subject/>
  <dc:title/>
</cp:coreProperties>
</file>