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Увало-Ядри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Увало-Ядри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Увало-Ядр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553 876,00 рублей, по расходам в сумме 1 043 838,47 рублей с превышением доходов над расходами (профицит бюджета Увало-Ядринского сельского поселения Любинского муниципального района Омской области) в сумме 510 037,53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Увало-Ядр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37:00Z</dcterms:modified>
  <cp:revision>130</cp:revision>
  <dc:subject/>
  <dc:title/>
</cp:coreProperties>
</file>